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Returns your AT to normal speed, after running ATS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