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0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7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contains a mixture of utilities used to handl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to manage disks, both hard and floppy. Of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to many users may be TEXTBUF which allows cu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ing, etc. of a screen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2-05  .87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081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V2 .COM   1125              [COVER 1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 directory and create print out for disk slee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V2 .DOC   2622              [COVER 2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DON.COM   1125              [COVER 3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DS211   .EXE  31902 ver. 2.11    [Directory Scanner 1 of 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ans the directory for a file, displays the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forms file backups automatically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S_211  .DOC  34216 ver. 2.11    [Directory Scanner 2 of 9]</w:t>
      </w:r>
    </w:p>
    <w:p>
      <w:pPr>
        <w:pStyle w:val="PreformattedText"/>
        <w:bidi w:val="0"/>
        <w:spacing w:before="0" w:after="0"/>
        <w:jc w:val="left"/>
        <w:rPr/>
      </w:pPr>
      <w:r>
        <w:rPr/>
        <w:t>DS_BKUP .EXE  50818 ver. 2.11    [Directory Scanner 3 of 9]</w:t>
      </w:r>
    </w:p>
    <w:p>
      <w:pPr>
        <w:pStyle w:val="PreformattedText"/>
        <w:bidi w:val="0"/>
        <w:spacing w:before="0" w:after="0"/>
        <w:jc w:val="left"/>
        <w:rPr/>
      </w:pPr>
      <w:r>
        <w:rPr/>
        <w:t>DS_DRIVE.SYS  10435 ver. 2.11    [Directory Scanner 4 of 9]</w:t>
      </w:r>
    </w:p>
    <w:p>
      <w:pPr>
        <w:pStyle w:val="PreformattedText"/>
        <w:bidi w:val="0"/>
        <w:spacing w:before="0" w:after="0"/>
        <w:jc w:val="left"/>
        <w:rPr/>
      </w:pPr>
      <w:r>
        <w:rPr/>
        <w:t>DS_MOUSE.MSC   4736 ver. 2.11    [Directory Scanner 5 of 9]</w:t>
      </w:r>
    </w:p>
    <w:p>
      <w:pPr>
        <w:pStyle w:val="PreformattedText"/>
        <w:bidi w:val="0"/>
        <w:spacing w:before="0" w:after="0"/>
        <w:jc w:val="left"/>
        <w:rPr/>
      </w:pPr>
      <w:r>
        <w:rPr/>
        <w:t>DS_READ .ME   11428 ver. 2.11    [Directory Scanner 6 of 9]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EYS.COM    272 ver. 2.11    [Directory Scanner 7 of 9]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EYS.DOC    719 ver. 2.11    [Directory Scanner 8 of 9]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.MSG    314 ver. 2.11    [Directory Scanner 9 of 9]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BUF .COM  24751 ver. 1.1     [TEXTBUF 1 of 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ll screen editor which allows cut and paste and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BUF .DOC  19886 ver. 1.1     [TEXTBUF 2 of 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.ME    2332 ver. 1.1     [TEXTBUF 3 of 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KEY.COM  13333 ver. 1.1     [TEXTBUF 4 of 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21  .COM  16896 ver. 2.1     [TEXT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ter ASCII files and eliminate space, convert upp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wer case, lower to upper cas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21  .DOC   1280 ver. 2.1     [TEXT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VFAT    .EXE  13312              [VFAT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s the File Allocation Table (FAT), graphically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FAT    .DOC    256              [VFAT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DSKRPK  .EXE  62996              [DSKRPK 1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acks a hard disk to make files contigu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SKRPK  .DOC   9101              [DSKRPK 2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DSKRPK  .C    21841              [DSKRPK 3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DUMP .COM   4608              [FAT 1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dump of the File Alloca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START.COM    512              [FAT 2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ernate version of FATD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STUFF.DOC    897              [FAT 3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cumentation for FATDUMP and FAT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