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DateStr.Ar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June 29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  <w:tab/>
        <w:t>Phil G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are two small utilities I developed to deal with an ag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 in DOS, the inability to SET environment variab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(an application can only modify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).  I wanted to be able to generate a s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rresponding to the current date and use it to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I could automatically rename log files and work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elf-explanatory names.  After struggling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, I came to the conclusion that there was no "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" (DOS-approved)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is to build a temporary batch file and to appe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bug here was that the ECHO command inserts a sometim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at the end of each line it echos.  So I wrote a little filt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wanted tidbit.  The batch example below should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he source files.  I used MASM 4.0 and LINK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freely adapt these programs for your own use. 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fitness for any application is made, but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work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tility to send a string containing the curren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, from where it may be appended to other text via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6 characters long, of the format 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                 will write the da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</w:t>
        <w:tab/>
        <w:t>&gt;file           will send the date str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lter to remove the final carriage return-line feed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rom a text file or stream.  If the last two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eam are a crlf, any following end of file mark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RM &lt;file1 &gt;file2        will remove crlf from the end of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end it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rick to build file names for archival purpo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the following.  After using Procomm,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"procomm.log" to "pcYYMMDD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"renlog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n procomm.log pc&gt;te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rm &lt;temp$.1 &gt;te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tr &gt;&gt;te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log &gt;&gt;te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/c 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temp$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really wanted to do was set an environment variab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DATESTR=860629).  If you know of a way to do so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.  I've heard that one approach was to fi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MAND.COM's environment, but it sounds a littl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mess around with undocumented DO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G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106,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