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UPDATE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QFILER, Version 3.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QFILER  version 3.x  (QF3),  is a major upgrade  to 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ersions  of  the program --  the last  version  being  2.3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leased in the late summer of 1987.  All of the feature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 earlier versions have  been retained or  improved, 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ome  major  new  features added.  The changes are summar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elow,  separated into  two groups;  Minor - things that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lightly  different,  and  Major - those  features  that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ither new or substantially different from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MINOR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RK / UNMARK is now TAG and UNTAG.  This change was mad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low  the  use of [M] to be used for Move.  You will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et used to pressing [T] instead of [M] to tag-all-files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ase the confusion somewhat,  when  selecting  an optio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perates  on either current or tagged files,  you  may 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ither [T] or [M] to select all-tagged-files.  For examp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 all  tagged  files you  could press the  sequence  [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[T]/[M]-[Y] meaning "copy all tagged files -- yes, do it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ELP  is now displayed on the non-active side of the  sc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 is contained in two screens.  When the first  screen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splayed  (showing  function key assignments),  press [N]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e the  next screen (alt-  and control-key  assignments)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[ESC]  to  return to the normal display.  When the next, 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cond screen is displayed,  press [P] to view  the 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creen. Prompts are at the bottom of the help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ES/NO  questions  now  have  a  default value which  may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ccepted by pressing [ENTER].  The default will be  indi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y  the  bracketed letter,  for example [Y]/N which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terpreted  as  YES if you  press either [Y] or [ENTER]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bort an operation, press [ESC], which will be interpret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URRENT  FILE POINTER (the triangle with flashing cursor)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one and has been replaced (on a color monitor) with a mo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lored  bar.   Tagged files are normally  shown  in  inve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ideo.   If the moving bar is  placed on a tagged  file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haracters will flash --  indicating the file is both  mar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curr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RCHIVE  BIT is now shown as a small "a"  next to file  ti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QF3  will now set  the archive bit on all  copied files.   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ddition,   shift-F1  can be  used to set the archive bit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lected  files,   while  shift-F2  may be used to clea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rchive bit on selected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"DOT"  and "DOUBLE-DOT"  FILES are no longed displayed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p  two  files in a subdirectory,  and are replaced  with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ingle "PARENT DIR"  entry. Selecting the "PARENT"  entr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essing  F3  or  F4  will  move  "up"   one  level  in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ubdirectory tree.   You may move immediately to the "PAREN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f  the current directory by pressing alt-F3  (to display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left) or alt-F4 (on righ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PLETELY  EMPTY  directories (such as on a  newly-forma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loppy  disk)  will be displayed with the message "NO  FIL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splayed in the middle of that si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LETION  of HIDDEN,  READ-ONLY and SYSTEM files now  requ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perator confirmation before deletion.  Attempted dele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YSTEM  files  will  also  result in  a  warning  and  seco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perator  confirmation before the deletion will be performed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Too many folks  who had never seen IBMBIO.COM and IBMDOS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efore,  decided to "clean up" their hard drives -- wit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sastrous results!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RITICAL  ERRORS,  such as selecting a floppy drive  with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sk inserted, are now trapped more consistently and re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s "selected drive does not respond...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  OF  ARCE and ARCA will result in the current side 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read and redisplayed after the ARChive utility has bee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- the assumption being that something has now chang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urrent  directory.  The currently selected file will 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l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SCAPE  --   pressing  the [ESC] key will  usually  abort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peration.   You  may "quit"  QF3  by pressing either [Q]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[ESC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RIVE/DIRECTORY  COMMAND LINE CHOICES will now be immedi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splayed -- the QF3  signon screen will not be display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 beep will be played. For example, invoking QF3 by en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"QF A C:" at the DOS prompt will result in the root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f  A:  being displayed  on the left side,  and  the 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rectory of drive C: being displayed on the right si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L OTHER COMMAND LINE SWITCHES have been removed. See QFI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elow  for  information  on how to modify QF3   to  fit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avorite configu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PEED of operations, especially sorts, has been improved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ny cases,  it may be done without you noticing anything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ccurred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OTTOM  MENU  OPTION-LETTERS are now highlighted (on a 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onitor).   Each  of the options may be  selected  by 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essing the key letter,  or by changing the selected 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y pressing the spacebar or tab key, then pressing [ENTER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  FILE MAY BE COPIED TO A DIFFERENT NAME by pressing  alt-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 will be prompted for a new file name.   If a file ex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th the new name, the copy will not be perform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JO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ORT CHOICES (name,  extension, size, date, and unsorted)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w "remembered"  when selected and will remain in effec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oth  sides  of the screen until changed.  The  current  s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hoice  is displayed at the top right corner of each sid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how how that side is sorted (no display means unsorted). QF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w  defaults to sorted-by-filename  instead of unsorted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wish to change this default, you may -- see QFINST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 addition,  if you change the sort  option on a side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ly selected file will remain selected after the sor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and will be highlighted in the middle of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OVE has been added to the bottom option menu. If a true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n  not  be  performed  (where both the  source  and  ta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rectories are on the same drive) then the user is giv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ption to perform a "pseudo-move"  --  a copy,  follow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lete.  Move has been extended to DOS 2.1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RECTORY   MASKS  may be entered by  pressing shift-F10. QF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faults  to  all files (*.*),  but you may enter some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sk, or return to the default (press shift-F10, then [ENTER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thout entering a new mask). If the current mask is not *.*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n  it  will  be displayed at the top left corner  of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ide.  Masks remain in effect until changed. For example,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 wish to display only "BAK"  files,  press shift-F10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nter  " *.BAK".  Only those files whose extensions are "BAK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ll then be displayed until you enter a different ma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ICK has been added to the bottom option menu.  Selection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 option  will display an alpha-sorted,  visual  tre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ubdirectories  on a drive --  displayed on  the  non-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ide  of the screen.  You may scroll through the directo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n  press [ENTER] to display the selected directory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pposite   side  of  the screen.  Pressing  cursor-right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ursor-left  will move the tree display to the opposite 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f  screen.   The  currently  displayed  directory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ighlighted in the tr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RChive UTILITIES OTHER THAN BUERG'S ARCE,  ARCA and ARCV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e  used  by  running QFINST  (see below)  and  chang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fault, then creating QFARCE.BAT, QFARCA.BAT, and QFARCV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s  with appropriate replaceable parameters to invok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avorite ARChive util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QFINST,  a QF3  configuration utility,  has been furnished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at  you can easily change several of QF3's defaults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iking. You may chang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RT CHOICE - Select sort by file name,  extension, siz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ate or unsorted. Normally by fil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ILE MASK - Normally all files (*.*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RChive UTILITY - Buerg's ARCA,  ARCE and  ARCV or Katz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KARC and PKXARC.   QFILER optimizes it's interface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our selected utility.  Normally Buerg's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IRECT  SCREEN WRITES - Normally QF3  will write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video memory, but if you wish to redirect through B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alls (at a substantial loss of speed), you m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HECK  SNOW  ON CGA - Turn ON if you wish  direct 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rites   to  be  made  only  during  horizontal   retr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tervals   (reducing  "snow"   on  most  CGA  monitor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rmally OFF (since EGA's are becoming more comm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FIRM EXIT - If you wish to confirm you really wan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turn  to  DOS  after pressing the  [ESC]  or  [Q] 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rmally quit-to-DOS is NOT confirm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QF3  COLORS - You may  select new colors for the 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binations  of  QF3   foreground/background  colors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sulting  in some really garish screens,  or to opti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r  your  particular monitor.  If you really get  th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essed  up,  you can easily restore the original 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lor combin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 QF3  program that has been modified by running QFINST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ave a message displayed on the second of the "help"  scre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dicating that it has been user mod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QFILER is User-Supported and is Copyright 1986, 1987, 1988 b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Jamestown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2508 Valley Forge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Madison WI  53719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BBS: 608-271-368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Quantity purchase and site license information: 608-271-209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