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g Library Disk FOG-DOS.0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1987) by Fog International Computer Users Group to the ex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copyrighted by the original author for the exclusive use and enjoy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members. Any reproduction or distribution for profit or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in is strictly forbid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, contact FOG, P. O. Box 3474, Daly City, CA. 94015-04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SHAREWARE&gt; as part of the description of a file indicates tha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stributed on a "try first, pay if you like it" basis. If you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(s) meet your need, please refer to the author's document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becoming a registered user. Only by registering and p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programs you like and use will the authors of such program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. Often, more complete documentation, additional modules, and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re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2 of 16. King James Version of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06-19  .87  This is the release date of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S055 .DOC This is the description of the disk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06   .KJV   5205              [King James Version 85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07   .KJV   5177              [King James Version 85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08   .KJV   4703              [King James Version 85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09   .KJV   5568              [King James Version 85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10   .KJV   3551              [King James Version 86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11   .KJV   8661              [King James Version 86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12   .KJV   2255              [King James Version 86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01   .KJV   1907              [King James Version 86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02   .KJV   3645              [King James Version 86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03   .KJV    866              [King James Version 86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04   .KJV   2790              [King James Version 86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05   .KJV   2119              [King James Version 86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06   .KJV   1399              [King James Version 86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07   .KJV   2329              [King James Version 86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08   .KJV   1887              [King James Version 87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09   .KJV   2734              [King James Version 87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10   .KJV   2488              [King James Version 87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11   .KJV   1702              [King James Version 87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12   .KJV   1810              [King James Version 87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13   .KJV   2381              [King James Version 87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14   .KJV   1293              [King James Version 87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01  .KJV   2879              [King James Version 87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02  .KJV   5370              [King James Version 87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03  .KJV   3249              [King James Version 87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01  .KJV   2644              [King James Version 88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02  .KJV   2520              [King James Version 88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03  .KJV   2163              [King James Version 88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04  .KJV   2460              [King James Version 88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05  .KJV   3706              [King James Version 88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06  .KJV   2218              [King James Version 88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07  .KJV   2593              [King James Version 88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08  .KJV   2180              [King James Version 88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09  .KJV   2938              [King James Version 88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D01  .KJV   3838              [King James Version 88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01   .KJV   2728              [King James Version 89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02   .KJV   1183              [King James Version 89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03   .KJV   1447              [King James Version 89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04   .KJV   1766              [King James Version 89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01   .KJV   2566              [King James Version 89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02   .KJV   2219              [King James Version 89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03   .KJV   1948              [King James Version 89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04   .KJV   2556              [King James Version 89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05   .KJV   2449              [King James Version 89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06   .KJV   2504              [King James Version 89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07   .KJV   3260              [King James Version 90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01   .KJV   2253              [King James Version 90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02   .KJV   2142              [King James Version 90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03   .KJV   3062              [King James Version 90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01   .KJV   2560              [King James Version 90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02   .KJV   3140              [King James Version 90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03   .KJV   2869              [King James Version 90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01  .KJV   3060              [King James Version 90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02  .KJV   2700              [King James Version 90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PH03  .KJV   3350              [King James Version 90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01   .KJV   2461              [King James Version 91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G02   .KJV   3720              [King James Version 91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01  .KJV   3486              [King James Version 91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02  .KJV   1731              [King James Version 91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03  .KJV   1628              [King James Version 91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04  .KJV   2045              [King James Version 91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05  .KJV   1807              [King James Version 91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06  .KJV   2342              [King James Version 91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07  .KJV   2159              [King James Version 91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08  .KJV   3779              [King James Version 91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09  .KJV   2918              [King James Version 920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10  .KJV   2230              [King James Version 921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11  .KJV   2695              [King James Version 922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12  .KJV   2560              [King James Version 923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13  .KJV   1811              [King James Version 924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ZECH14  .KJV   4127              [King James Version 925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01   .KJV   2677              [King James Version 926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02   .KJV   3040              [King James Version 927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03   .KJV   3132              [King James Version 928 of 1189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04   .KJV    988              [King James Version 929 of 118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