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games have been collec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.EXE  31616 A target practice game for one or two play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EXE  23936              [Bandi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-armed bandit simulation game which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DAT   9472              [Bandi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PIC  16128              [Bandi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.EXE  21340              [Battleship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, enhanced version of the battleship gam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graphics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.C    17142              [Battleship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.DOC   2899              [Battleship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 .C     5085              [Battleship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ATTLE.BAT     26              [Battleship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ARD .COM  64512              [Wizzard Pinbal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st paced simulation for pinball enthusiast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ARD .DOC    640              [Wizzard Pinbal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ARTS .BAS  57066              [Heart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uterized version of the favorite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quires both a color graphics card and either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GWBASIC. Enter: &lt;basic&gt; INSTRUCT&lt;cr&gt;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BAS   2301              [Heart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LST   8416              [Heart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.BAS    339              [Heart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EAD2.COM  35984              [Max Headroo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st talking head, this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EAD2.DAT   7680              [Max Headroom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