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JETSET.DOC                      747 FLIGHT SIMULATOR  (JET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------ 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 on this BBS called 747.BAS was originally written u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vember,   1982  issue  of  BYTE magazine  under  the  title   JETSE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documentation  that  follows  is  only  excerpts  from  the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 found  in  that magazine.     To try to reproduce all o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ould  take too much memory.   Also, there are drawings tha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 the   Jet   Simulator  Electronic   Trainer   (hence   JETSET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 maneuver  an  aircraft  through  the  three  stages  of  flight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ff,  cruising,  and  landing  - in less than ideal  conditions. 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originally  written  for the TRS-80 and modified for the  IBM-PC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  the keyboard  and  screen to make a personal computer verf_on of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 flight simulator.   You and the controls,   of course,  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ly planted on the  ground.     JETSET is flown according to  Instru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 Rules (IF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 are the keyboard keys, functions,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FUNCTION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 --------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RUST INCREASE*    INCREASES POWER TO JET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THRUST DECREASE*    DECREASES POWER TO JET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THRUST REVERSE      REVERSES ENGINE THRUST DURING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PITCH DOWN*         LOWERS NOSE OF AIRCRAFT BY 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PITCH UP*           LIFTS NOSE OF AIRCRAFT BY 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PITCH CANCEL        SETS NOSE TO LEVE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  RUDDER LEFT*        INCREASES RUDDER LEFT BY O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   RUDDER RIGHT*       INCREASES RUDDER RIGHT BY O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RUDDER CANCEL       RETURNS RUDDER TO CE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    FLAPS               RAISES AND LOWERS Wu# FLA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WHEELS              RAISES AND LOWERS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BREAKS              RELEASES WHEEL BRAKES FOR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MISSED APPROACH     SIGNALS AN ABORTED LANDING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VOR FREQUENCY TUNE  INPUTS A FREQUENCY TO VOR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VOR RADIAL SELECT   SELECTS A RADIAL VALUE FOR 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VOR AUTO SELECT     AUTOMATICALLY ROTATES RADIAL SELECTOR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1.   The CAPS LOCK key must be engaged throughout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n asterisk (*) identifies keys that may be typ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to increase their contr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following  procedures  will  allow  you  to  takeoff  from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adelphia airport and,   hopefully,   land at the Buffalo airport. 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a  more detailed description of how this simulator works,  I 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 obtaining a  complete copy of the documentation.    See note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is writ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Lower flaps (L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 Release breaks (B key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Apply full throttle (F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Steer  along the 075-degree runway using the left/right rudd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 and &gt;).  Coordinate steering with the COMPASS reading an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rrow located at the base of the runway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 As soon as the AIRSPEED indicates 150 knots,  press the U key o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ly lift the jet of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 After  the  horizon line drops below the screen,  press the W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 the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 Retract the flaps (L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 Throttle back the engines (S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Sit back and relax for a minute or so as the jet gains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Execute the takeoff form Philadelphia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Level off at 10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Steer approximately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Adjust airspeed to 600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 Tune to the frequency of the Buffalo VOR station (115.5 M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 Input the value of 278-degrees radial into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  When  the  VOR needle moves to center,  alter course  to  295-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P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 Now steer to keep the VOR needle centered.  This indicato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ss, will provide exact guidance for the remainder 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Use the DME indicator to keep track of the distance remaining, in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s, to Buffalo.  To estimate the remaining flying time (in min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ivide the DME reading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  When the DME readout reaches zero, the jet ha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Execute the takeof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Continue  to  climb  to an altitude of 3000 feet on a  course  of  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At  3000  feet,  alter course  to 000 degrees and  continue  cli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 thrust  for airspeed of 580 knots.   Tune VOR  to  Philip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(115.5 MHz), and set radial to 278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Steer  along 278-degree radial when intercepted.   Level off at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t and proceed to Philipsburg at 600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 At DME=20 NM,  retune VOR to Buffalo (116.4 MHz) and set radial to 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 Upon  intercepting the 346-degree radial,  alter course to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l to Buff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At  DME=73 NM,  begin decent to 1900 feet  (descend  at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,000 F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 Level off at 1900 feet.  Remain aligned with the ra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Begin initial approach trim when DME=20 N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Reduce airspeed to 300 knots (S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Drop landing gear (W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Lower the flaps (L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djust altitude to between 1700 and 1900 feet (elevator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Keep the VOR needle centered (rudder keys) to stay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 ra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  Be  alert  for the flash of the MARKER lamp  (which  occurs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E=12).   At  this  signal the jet must be maneuvered for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Quickly swing the nose until the compass shows 042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Use  rudder and elevator keys to keep the ILS  indicator  nee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ed as the jet descends along the glide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As  soon as the runway graphic appears on  the  screen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arrow as a guide to apply rudde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  When the MARKER lamp flashes again to announce arrival at the deci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point, check the runway alignment using the graphic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 If necessary, press the M (Missed Approach) key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ding attempt.  Otherwise, if the plane is lined up safely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ues from the RADAR ALT from here o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t 100 feet, idle the engines (S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t 50 feet, flare up the nose (\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t  0 feet,  the jet is on the runway.   Slow it down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thrust to the engines (Q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JETSET flight concludes with a display of the land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ells you how well you handled the jet.   This information 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ground contact occurred and where the jet finally rolled to  a  ha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made a mistake at the middle marker,  the landing report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  only  a  small  part  of  the  capabilities  of  the    JET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.   There  are about 15 to 20 additional airports built in.   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onceivable   that   you   could  fly all  over  the  United    Stat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 though,    this simulator  is flown real-time.     If it takes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to fly from  New  York to  San  Fransico  in a  real aircraft,  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 you the same 6 hours flying 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ould like to have the complete documentation (11 pages wort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2.00 to cover copying and postage, and your name 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LL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51 CHAMPI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LEIGH, NC 27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~r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399 '&lt;*&gt;End of file&lt;*&gt;,Type c/r to return to menu #�� t#��,t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#: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t#�;#�j�s�&lt;"t#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