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ibTerm:  Communications and Terminal Emulatio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hilip R. B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ctober 7, 19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Getting a copy o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PibTerm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Starting Pib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Setting the environment variable PIB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Using Pib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Reading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The phon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Initializing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Terminal emula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Using the PibTerm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Three important PibTer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PibTer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Alt-A:  Edit line 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Keys used in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Alt-B:  Send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Alt-C:  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Alt-D:  Dial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Carrier detect line and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Dialing directory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Using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Dialing a specific director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Moving around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Revising a dialing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Dialing pre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Other dia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Automatic baud rate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Alt-E:  Toggling local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Alt-F:  File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Changing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Copy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Displaying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Eras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Find free spac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Changing the logge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View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Quit file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Alt-G:  Enter Gossip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Alt-H:  Hang up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Alt-I:  Produce comman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Alt-J:  Jump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Alt-K:  Set inp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Reading key definition from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Entering key definitions at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Writing key definitions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Quiting key defini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Contents of key definition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Alt-L:  Log session to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Alt-M:  Toggle Mu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Alt-N:  New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Alt-O:  Output sessio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Alt-P:  Set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Format of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PibTerm parameter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Alt-Q:  Redial last number di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Alt-R:  Receive file from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 Ascii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Xmodem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Modem7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Ymodem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Telink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Kermit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Mahoney BBS autodownloa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CompuServe B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Downloads 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Cancelling a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Download buff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Processing of CANs in 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Send file to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Cancelling an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Ascii file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Uploads with CIS B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Alt-T:  Get translat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Alt-U:  Screen dump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Alt-V:  View Back Scrol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Alt-W:  Wait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Alt-X:  Exit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Alt-Y:  Display elapse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Alt-Z:  Get are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Shift-Tab:  Toggle adding linef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Notes on terminal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 VT52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VT100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ANSI/BB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Using Scri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    Executing a scri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Script fi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General syntax of scrip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Detailed description of scrip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Addlf -- add line f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Break -- send a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  Capture -- capture sessio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  Clear -- 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  Delay -- delay execution for specified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  Dial --- dial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Dos -- execut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Echo --- toggle local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Else -- part of IF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Endif --- ends an IF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EndWhile -- terminate WHIL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Exit -- terminate script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Hangup -- hang up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Host -- enter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If -- test for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   Conditions allowed in 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Input -- get input from key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Key -- get function key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KeySend -- Send function key value to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Log -- toggle session logging to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Message -- display message 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Mute -- toggle mu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Param -- set program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    Receive -- receive file from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    Redial -- redial last number di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Repeat -- repeat block of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Reset -- reset script execution to start of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RInput -- receive input from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Send -- send file to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SText -- send text to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Suspend -- suspend execution of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Text -- send text to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Translate -- read in translat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Until -- ends repe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Wait -- wait for time of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WaitString -- wait for specified string from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When -- wait for specified string from remote and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While -- execute statements WHILE conditio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 Example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5     For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For CDC/N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For VAX/V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    For an R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    For an I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For 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Notes on erro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Critical DOS error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   Invalid keyboard entries and mu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Introduction to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Files in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   Pibterm.usf --- us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   Pibterm.msg --- messa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Pibterm.xfr --- file transf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Pibterm.cmt ---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Pibterm.log --- host session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 Using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    Autobaud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    Welcom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Entering user name an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  File transf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Acknowledg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bTerm:  Communications and Terminal Emulation for the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 is  a  communications  and terminal emulation program for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s and compatible units.  I,  the  author,  Philip  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ns,   reserve  the  copyright  to  this  program  and  all 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.  You are granted a licens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make unlimited copies of the program and distribu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as  you desire, except that the author reserves the sol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tribute the program for profit.  You may request  a  du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, not to exceed $10 per copy.  You shoul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changes you have made, and then a  SEPARATE  version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changes you've made.  You should clearly mark the changes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documentation file, as well as in the source files you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use  the  source  code  and  modify  it  as  you  plea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MMERCIAL APPLICATIONS  ONLY.   You  may  NOT  use  the  cod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commercial applications without m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encourage  you  to  extend  this  program  and  add interest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  I also encourage you to upload these changes to your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in  order  to share your work with others.  What I do NOT wa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rip off this code as if it were yours and  sell  it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at's not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GET A COPY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any cases the source to PibTerm will be available on the sa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downloaded the executables, perhaps in several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ARC)  or  library  (.LBR)  files.   If  not,  then  you can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t from some one of the BBSs mentioned in the sample 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included  with  the  executable version of PibTerm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it there, or the phone expense is too great, then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$12 for two disks with a complete .ARC copy of the sour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ilip R. B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gelback Computing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thwestern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29 Sheridan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nston, IL.  6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12 is a media, mailing, and handling cost, not a program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urce  to PibTerm contains all sorts of interesting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:  not  just   the   terminal   emulation   and   a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 parts,  but  PibMenus, a menuing and windowing syste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performing directory and file manipulation, an 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S  DOS's  file  handle  input/output system, a routine to em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's PLAY statement, a routine for providing full-screen editing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to  invoke a secondary command processor from Turbo, and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.  Should keep you Turbo hackers busy for a while,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keep  some  of  you  busy figuring out how to improve or ad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o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veral different terminal emulation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DEC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DEC VT100 (large subs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BBS ANSI (ANSI.SYS color graphics and mus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Dumb glass 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Dumb glass TTY in split-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ability to act as a host program (mini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Ring buffered, interrupt driven,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 number of popular file transfer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Xmodem Checksum and 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Modem7 batch with either Checksum or 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Ymodem (YA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Te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Ascii with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Autodownload for Bob Mahoney's EXEC PC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CompuServe B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elephon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Session logging/capture to printer and/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On-screen editing (block mode) for use with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Menu-driv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Macro-key  definition   for   constructing   terminal   key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s or holding other often-used text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Escapes to the operating system (and return from DOS)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Built-in file and directory manipulation, including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file display, file copying, file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Screen dumps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Customizable mode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Automatic  change  of  baud  rate to the proper one with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like the Hayes 1200 and USR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Built-in phone area c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Dialing session and total session time elapse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Internal line capture buffer which may be view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Script files  for  constructing  sequences  of  commonly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especially useful for generating auto-logo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 is  distributed  in  both  source  form  (Turbo  Pascal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 form (.COM).  PibTerm is a large program (over 34000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urbo Pascal code) for a micro and operates  in  an  overlay 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 not  need  to  compile  PibTerm  to  use  it;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modules directly.  If you do wish to compile  PibTerm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have  version 3.0 of the IBM version of Turbo Pascal (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about 2 megabytes of free disk space  to  effec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abl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.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se nine files in the same directory. 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PibTer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sponse to the DOS command prompt.  PibTerm looks for its 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current directory.  You may want to invoke PibTerm from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s well.  In that case you can  set  the  DOS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PIBTERM  to the name of the directory containing the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, and use the DOS PATH statement to ensure that  the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is  searched when you invoke PibTerm by nam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named your PibTerm directory "MYPIB", located  on  drive  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you  could  use  the  following  DOS control statement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PibTerm from any other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MYP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IBTERM=C:\MYP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also uses a number of configuration files.  For  the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mode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CNF --- primar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PRE --- dialing prefix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FON ---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FNC ---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TRA ---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SCR --- mai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,  for  the host mode, these extra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USF --- user nam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CMT --- comment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MSG ---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XFR --- file transfer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BTERM.LOG --- sessio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must reside in  the  same  directory  as  PIBTERM.COM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PIBTERM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have supplied samples of the emulation mode files.  These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 with  numbers  for  some  good  BBS  systems 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 suitable for use with the Hayes 1200 SmartMod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  The other  emulation  mode  files  will  be  creat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by Pi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act format of PIBTERM.CNF is documented under the ALT-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The formats for PIBTERM.FON  and  PIBTERM.PRE  are  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ALT-D  below.   The  format  of PIBTERM.FNC appears under ALT-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PIBTERM.TRA is  described  under  Alt-T,  and  PIBTERM.SC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the section o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have  also  supplied sample input key definition files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T100 emulator in PibTerm under the VAX/VMS system and the CDC/N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section below on host mode for a description of the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how to create them.  You do not need  to  create  hos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f you only want to use the terminal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basically  two  general  classes  of remote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One class contains programs  like  PibTerm,  PC  Talk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dem  in which you are always in terminal emulation mode.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 the  communications  program  by  means  of  special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,  but  you never really leave terminal mode.  Other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Kermit or Modem are designed with an  explicit  separat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and  a  terminal  emulation mode.  You move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mode with a command, and from emulation mode to comma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special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personally prefer programs which are always in terminal mod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y PibTerm is writte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programs like QMODEM, PC  TALK,  ETERM,  PROCOMM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ODEM  then  the operation of PibTerm in emulation mode will be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to you, and you can probably just fire up  PibTerm  and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enus to see how to use the program.  The major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ALL PibTerm commands  are  entered  using  ALT+key  sequenc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keys are not used so that they are free for use by th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used one of these programs, then you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stru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enter the PIBTERM command to DOS, PibTerm begins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program notice including the current version  and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bTerm Version 3.0 (October, 1985)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lt-I for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reads the configuration files, if present, or else promp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eries of menus to obtain the necessary information  to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n't  use the sample supplied phone directory, then an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created,  unless  QMODEM.FON  --  the  QMODEM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--  or  PCTALK.FON  --  the  PC  Talk phone directory --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the same DOS directory from which you execute PibTerm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finds QMODEM.FON, it will ask you if QMODEM.FON should b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dialing directory entries.  If you respond yes,  QMODEM.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d to create PIBTERM.FON.  If PibTerm can't find QMODEM.FO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PCTALK.FON, then PCTALK.FON is read to get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for PIBTERM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configuration files are read, PibTerm initialize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odem initialization string appears in  the  configuration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 can  also  be  used  on a hard-wired line without a modem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the modem initialization string if  present  will 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effect.  If you do have a modem attached, you should set it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rier detect line  accurately  reflects  the  true  ca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--  i.e.,  the carrier detect is NOT permanently set on -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o that the data terminal ready (DTR) line is set  to  accur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 the status of DTR.  Some modems unfortunately have a tend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g up the phone connection  when  communication  parameter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are changed if DTR is allowed to reflect reality, so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t your modem to always have DTR turned on (set 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itialization is complete, PibTerm  enters  terminal  em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emulating  whichever  terminal  you  choose as a defaul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At this  time  you  may  begin  entering 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All  PibTerm  commands are input by depressing and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key along with the indicated ALPHA key.  Most commands ca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p-up"  menu  box  to  be displayed over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Upon completing the command, PibTerm restores 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an item from a menu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yping the first character of the menu it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ing  the  up and down arrow keys to move to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, and then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selected item is always highlighted in inverse vide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ree PibTerm commands you should know about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LT-I provides a complete 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LT-X  terminates execution of PibTer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HONE LINE IS NOT NECESSARILY HUNG UP  WHEN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 PIBTERM.  If you set DTR normal on your modem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WILL BE hung up by exiting PibTerm.  If you have DT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ly  high,  then  the  phone IS NOT hung up by ex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  This is a useful  feature  to  allow  you  to 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 and  re-enter  your  session  later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, you may run up a big phone bill, so it's best to 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 the  modem/phone  manually before you leave PibTerm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n to re-enter an on-go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LT-H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complete description of each PibT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: Edit line 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t-A is pressed, a highlighted bar appears  at  line  1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currently on lines 2 through 25, or on line 25 i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line 1.  An XOFF is sent to the host to prevent it from 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data.  You may then use the arrow keys to move around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displayed line and edit that line using the keypad keys 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Pressing the INS key toggles insertion mode (the default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mode, just like in the  Turbo  editor.   A  carriage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an  XON  to  be  sent to the host, followed by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-edited line.  Only one line at a time may  be  edited  and 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LT-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 is intended to provide a simple block-mode featur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hosts that do not provide full-screen features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IBM  systems, if you are unfortunate enough to be stuck with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ditors like QED or EDIT under TSO, you can use the ALT-A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ood  effect  since  the entry of a line starting with a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an insertion.  For example, supposed you are in  a  T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  session  and  you  enter  a list command for line 20.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s by listing the current text of line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20 HERE IS THE TEXT OF LIN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enter Alt-A, move the cursor using the arrow key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line, and change the text, perhaps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20 HERE IS THE REVISED TEXT OF LIN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hitting the return (or enter) key sends the newly revised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.  QED inserts the revised line 20 in your TSO file in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lin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good  use  for  this  local  editing feature is to correc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ly  entered  system  command  for  those  systems  withou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-last-comman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available editing key sequences for use with Alt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quence            Resulting edit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         Toggles insert/dele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        Deletes current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-                  Moves one character to left i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gt;                  Moves one character to right i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Moves to start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Moves to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pace          Erases character to left of cursor, lin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left to fill ho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haracters    Insert mode:    character inserted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 mode: character replace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: Send 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B sends a sustained break signal.  This is the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itting the attention key on  many  termianls,  and  is 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gain the attention of a host system when using PibTer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-wire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: 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clears the entire screen, except in Gossip mode, when it 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lf of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: Dial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invokes the dial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monitors the carrier detect line to see if a remote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gress.  If PibTerm detects a carrier, it WILL NOT allow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another  number and initiate another session.  If your syst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MUST keep the carrier detect line high (on) all the  time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go to the Alt-P menu and choose "n) miscellaneous", and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to IGNORE the carrier detect line for dia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 The dialing directory file PIBTERM.FON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-access  text  file in which each record corresponds to on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PibTerm as distributed provides for  200  directory 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each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Length i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fields  are  plain  ascii  text.   PibTerm  uses  the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arameters when dialing the selecte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D you will see a the  first  page  of  the 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[ Dialing Directory ]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No.  --------- Name ----------  --- Number ---    -Baud- -Bits- -Par-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1  BOSS BBS                   1 201 568 7293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2  Bob Blacher BBS            1 202 547 2008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3  Met Chem BBS               1 203 281 7287     12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4  Craig Derouen's FIDO       1 206 745 2497     12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5  Invention factory BBS      1 212 431 1194     12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6  Dan Doman's BBS            1 212 924 6598     12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7  Programmer's Toolbox       1 301 540 7230     12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8  Rich Schinnel BBS          1 301 949 8848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9  Pete Olympia Darwin BBS    1 301 251 9206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0  Plain Vanilla PC HOST      1 301 986 9408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1  Bob Klahn's Fido           1 302 764 7522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2  Sid Bratkovich's Fido      1 312 338 8827     12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3  Gene Plantz BBS            1 312 885 7144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4  Ron Fox BBS                1 312 940 6496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5  John Friel's BBS           1 319 277 0044     2400    8      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--&gt;    R Revise entry    P Revise prefix    C Clear entry    Q Re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PgUp/PgDn Page    Esc Exit           ^/v Scroll       H Ha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Entry to dial     Home First page    End Las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M Manual dial     ENTER dials highligh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p  part  of  the display shows the first fifteen numb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.  This part of  the  display  is  scrollable. 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be  shown on this printed copy is that the first number'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on the PC's screen in reverse video.  Whichever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at  the  top  of the display is the default numb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hit the enter key (return key), PibTerm will  automatically 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part  of  the  display  indicates  the  available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a specific director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prompts you to enter a directory entry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entry number of the system  you  wish  to  connect  to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phone number in the directory is dialed.  You may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with one of the dialing prefix characters described 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case the corresponding prefix string is appended to the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hone number.  The communications parameters are  also 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present in the dialing directory.  You may hit the ESC (esc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ancel the dialing at any time during the progress of  a 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connection is established, however, hitting the escape ke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ant to dial Gene Plantz's BBS, which is number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directory,  then  you  enter 13 when asked for the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--- takes you forward a page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--- takes you back a page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--- takes you down one line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--- takes you up one line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-- takes you to first page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--- takes you to last page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ng a dialing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-- allows you to revise a dialing directory  entry. 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 the  number  of  the  entry to revise, and the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-- allows you to clear out a dial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pre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-- allows you to define or revise the five dialing prefixes, o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fault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provides for dialing prefixes to be attached to the fron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.  You may define up to five such prefixes which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in  the  text  file  PIBTERM.PRE.  Associated with each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a prefix character.  The five  available  prefix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same  as  those in QMODEM: '+', '-', '!', '@', '#'. 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efix characters to cause PibTerm to add the extra access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for alternate long-distance services like MCI or SPRIN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use SPRINT then you need  to  dial  the  local  S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number,  followed  by your SPRINT access code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umber.  For clarity let's assume that the local SPRINT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,  say,  888  8888,  and  our access code is 1234567.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-like modem we could define the prefix string for '+'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88888,,,,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each comma results in a  one  second  pause  to  provide  S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ime to answer the call and request the access code. 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fix, use the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assume that you have used the P command to  define  that 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'+'  key.   If you enter then enter +13 PibTerm prefix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Gene Plantz's BBS  from  the  dialing  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associated with '+' and d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888888,,,,1234567 1 312 885 7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 set  a default dialing prefix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you hit the P key get to the prefix revision  menu. 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 the  S  key  to define (or remove) a default dialing prefix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refix character MUST be one of the prefix characters abo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.  The corresponding prefix string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ont of a dialing directory number IF that number  contain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seven digits AND you request the number be dialed by hi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-- that is, the number to be dialed must  be  the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 directory  entry.  The default prefix is NOT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a dialing directory number  when  you  explicitly  typ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a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-- allows you to enter a complet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-- hangs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-- redials the last number dialed.  This feature works the sam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Alt-Q command, so see the section below on  the  Alt-Q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-- takes you out of the dia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ntering a command, you need only hit that key to get PibTe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.  You do NOT need to hit the Enter key as well.  However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nter  a  directory  number  to be dialed, you DO need to h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after the last digi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uccessful connection to the remote system occurs, PibTerm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dem  connect  message  returned  by  the modem (if any)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designated to be the modem connect message (MC= parameter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found,  then  PibTerm  assumes  that  any  digits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modem message comprise the baud rate at which the 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.   If  that  baud  rate  differs from the current baud 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adjusts the baud rate  automatically  to  match  tha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host as indica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nnection  to  the remote system is not successful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 is displayed again so that you  can  choos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dial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: Toggle local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systems  do  not  echo characters you type back to you.  In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you can enter ALT-E to cause PibTerm to echo characters you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ther words, if you can't see what you'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mote host, enter Alt-E to toggle local echo  ON.   You  can 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LT-E to toggle local echo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: File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ing ALT-F causes PibTerm to display a menu of file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.  The menu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[ Choose File Function:  ]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)ctive directory chang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)opy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)irectory displa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)rase fi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)ree space on driv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)ogged drive chang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)iew a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)ui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ctive directory change prompts you for the name of a  new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be the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opy  file prompts you for the name of a file to be copied an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py.  Both names may include drive names and  full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.  An exact byte-for-byte copy of the selected file is mad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copied file will be  identical  to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and NOT rounded up to a multiple of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irectory  display  provides  a  listing 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directory, their lengths, creation time  and  dates,  and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or  Xmodem  transmission  using  the current set baud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can see what the currently  defined  baud  rate  is  by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rase file allows you to specify a file to be erased. 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ree spac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ree  space  on  drive  prompts  you  for the letter of a dri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free space in bytes for that driv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logge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)ogged drive change lets you enter the letter of a new  driv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logged (current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)iew  a  file  lets  you list the contents of an Ascii fi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at a non-Ascii file be displayed, but  the  resul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much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file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ends file manipulation mode and returns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: Enter gossip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sip  mode  is  a  special split-screen mode that allows you to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other remote user using PibTerm or Eterm.  The current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plit  into  two  pieces: the top for characters recei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, and the bottom for characters you type.  This allow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to  take  place electronically in a full-duplex fash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 both you and the remote system user can be entering tex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also use gossip mode to segregate what you type from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sip mode is a dumb  terminal  mode  --  escape  sequence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: Hang up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causes  PibTerm  to  hang  up the phone using the modem hang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fined in the configuration file, if any.  If no  comm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or the command fails to hang up the phone, then PibTerm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R.  This should hang up the phone if  DTR  is  not  permanently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.   PibTerm  reports if the phone was successfully hung up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you may have to manually hang up the ph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: Produce comman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displays a brief list of available PibTe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: Jump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causes Pibterm to invoke a secondary copy  of  the  DOS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using  DOS function 4B.  This function requires that 6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 be available and will  fail  if  that  much  space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If you are using the distributed version of PibTe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J functions requires a system with at least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vocation succeeds, then you may enter DOS or  other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 heart's content.  Entering EXIT as a DO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ibTerm.   Note,  however,  that  invoking  another  program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ers  the  same  communications  port that PibTerm is using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rouble, as may executing a program which in turn calls  up 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py of the DOS command processor.  You may need to reboo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locks up in either of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invoking  DOS,  PibTerm  changes  the  cursor  shape  from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 to  a  square  box.   This  reminds  you  that you a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command processor level.  Upon return to PibTerm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back to an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: Set inp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allows  you  to  define  strings  to be sent to the hos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ny one of the forty function keys (F1 through F10, Shift 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Shift  F10,  Alt F1 through Alt F10, and Ctrl F1 through Ct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), or anyone of the keypad keys (Home, Ins, Del, PgUp,  PgDn,  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 keys,  and  Ctrl  and  Alt version of those keys) is de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up of to 65 characters can be assigned to the  function 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trings  up  to  12 characters long can be assigned to the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is facility provides  great  flexibility  in  creating 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,  special  command sequences for host systems, terminal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it ALT-K, you will see a menu with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[ Choose Key Definition Method:  ]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)ead definitions from fil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)nter definitions from keyboar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)rite definitions to fil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)uit key definition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key definitions from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ad definitions from file causes PibTerm to ask you for the na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containing key definitions.  You need only enter the firs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name; the suffix .FNC is assumed.   For  example,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"MYKEYS"  as  the  file  name,  that  is  the  same as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YKEYS.FNC."  However, entering "MYKEYS."  causes PibTerm to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"MYKEYS" WITHOUT the .FNC suffix.  Of course,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file name if you  wish:  MYKEYS.FNC,  or  even  a  name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KEY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ibTerm is initially invoked, the file PIBTERM.FNC, if it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 in order to set the default  function  key  values. 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definitions at the keyboard as described in the nex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write the resulting definitions to PIBTERM.FNC so that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will automatically exist when PibTer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key definitions at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nter definitions from keyboard is used to set the key definition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.  You can use E)nter to look at keys you've already  defined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file to be used in a lat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key definitions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)rite  definitions  to  file causes the current key defini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out.  These can be read later using R)ead.   Again,  you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enter  the  first  part  of  the  file  name; the suffix .F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ed if none appears in the fil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ing key defini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leaves key definition mode and  returns  to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key definition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key  definitions  are  comprised  of ordinary Ascii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special characters defined for use with the  input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  character  to represent a carriage return --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|' (ascii 174).  This character is  defined  by  FC=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CNF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  character to cause a one-second delay -- the default is '~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ii 126).  The configuration parameter is FD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 character to cause  PibTerm  to  wait  for  the 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character  to  be  sent by the remote system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ny more of the function key string.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`' (ascii 96).  The configuration parameter is FW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  character  to mark the immediately following character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.   The  default  is  '^'  (ascii  94)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entering  '^G' in a string (the ascii characters 9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) results in a single character being entered in the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7  -- the bell character, control-G.  When a key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control characters is written to a  file  using  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 embedded  control  characters  are convert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character format.  Upon being  read  in  using  R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converted back to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characters may also be used when defining modem control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odem definition submenu of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let's create a one-key auto-logon script for a 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style  bulletin  board  system.   The usual logon sequenc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veral carriage returns to select the baud 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first name, last name,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ppropriate scri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~|~|~`?PHILIP;BURNS;PASSWOR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end three carriage returns to help RBBS determine the  baud 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we wait for the prompting question mark which asks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On RBBS systems you can enter  the  entire  name  and 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by  semicolons on one line.  We'll define the key ALT-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logon script.  We begin by hitting ALT-K to get  into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 mode, and then hit E to get the keyboard entry menu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[ Select keys to define: ]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) Function keys 1 to 1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) Shifted function key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3) Ctrl + function key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) Alt + function key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5) Keypad key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6) Alt + keypad key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) Ctrl + keypad key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8) Qui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hen hit 4 to choose the Alt + function  keys.   The  result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of   the  current  values  of  the  Alt-F1  through  Alt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, which will be blank since we have  not  yet  entered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   Hit  1  to indicate that it is Alt-F1 we wish to de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then input the logon script  we  developed  above.   The  re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looks like this (this is slightly squeezed so we can fit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[ Input key definition ]--...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# -Key Name- --------   ... Definition ... --------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 Alt F1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 Alt F2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 Alt F3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 Alt F4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5 Alt F5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6 Alt F6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7 Alt F7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8 Alt F8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9 Alt F9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0 Alt F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key number to redefine or &lt;CR&gt; to quit: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new key definition ..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--&gt;|~|~|~`?PHILIP;BURNS;PASSWORD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enter key completes the key definition.  Hitting 8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gain  takes  us  back to the previous menu.  Entering 8 for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us back to the very first Alt-K menu.  Hitting Q there lands 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now dial an RBBS system in our dialing directory and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o be made.  Then, hitting ALT-F1  would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through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single  function key to define an auto-login script is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.  PibTerm provides a much more  powerful  script  facilit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See the section later in this document on "Using Scrip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nother  example  we can map the VT100's keypad for use with VT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mode in PibTerm.  The sample file VT100.FNC,  includ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,  defines  F1  through  F10  to  be the left half of the VT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, and Shift F1 through Shift F10 to be the  right  half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ibTerm with VAX/VMS, enter the VM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INAL/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ells  VMS that you're using a VT100 terminal, and select VT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by hitting ALT-P and selecting "h) terminal defin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DC.FNC contains another mapping of the VT100  keys  for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ontrol Data's NOS operating system.  Here the function key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automatically send a carriage return after the actual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 as  the NOS operating system requires this.  To use PibTe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achieved a successful login  to  NOS.   As  before,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to select the VT100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unning  on  VM/CMS  on  an  IBM  mainframe, with the Ya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-end processor, enter VT100 as the terminal  type  when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the terminal name by the system.  Again, en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tually in PibTerm VT100 emulation mode by using ALT-P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time, not all the possible keypad key combinations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That is, not all the keypad characters  displayed 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assignment  of  strings.   Try and see if a particular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on your machine or not.  Later versions of PibTerm will be 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: Log session to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toggles the logging of your session to the printer. 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using the Turbo device LST, which is generally  DOS 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.  Initially printer logg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: Toggle Mu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toggles  noise production by PibTerm.  If mute mode is O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ells, beeps, or music received from the  host  is  ignor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o have those sounds co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hen PibTerm wants to alert you that you've made a mistak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some kind of entry (especially in the menus), PibTerm ring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bell.   In  mute  mode,  PibTerm  flashes the word "&lt;ALERT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n line 25 of the PC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: New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allows you to quickly set new  communications  parameters. 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 are displayed: the first prompts you for a new parity/data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/stop bit combination, and the second prompts you for a new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.   In  both  cases,  the  current settings are highligh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so you can also use ALT-N to see what the current setting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changing them -- just hit the enter key to selec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: Output sessio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toggles the capture of the current session to disk.  This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LT-L, except that instead of sending the session to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is sent to a disk file.  PibTerm prompts you for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disk file.  If it exists, the captured session is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pen capture file is closed when you escape to DOS.   This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look at the captured session with a file-listing program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MORE, Buerg's LIST, or PibList.  When you re-enter PibTerm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file  is  re-opened  and  the captured text for the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is appended to the end of the already captured text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 the directory, then the capture file cannot be re-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re-issue the Alt-O comman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: Set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allows you to set  program  parameters.   These  parame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  read   from   the   configuration  file  PIBTERM.CNF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.CNF does NOT exist  when  PibTerm  is  invoked,  then 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 through the menus in the ALT-P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isplayed when you press ALT-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[ Set parameters ]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) Communications Por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) Speed (Baud Rate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) Parity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) Data Bits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) Stop Bits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) Backspac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) Linefeed toggle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) Terminal Typ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) Modem setup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j) File transfer protocol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k) Kermit parameter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) Screen dump file nam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) Video mode and color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) Miscellaneou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) Execute Script fil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) Write new config fil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) Quit setup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menu entries (except w and q ) in turn calls up a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ows you to set the corresponding program parameters.  A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 parameters appear below.  As an example, assume that we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for speed.  The following menu box appea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[ Choose Baud Rate ]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) 110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) 150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) 300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) 600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) 1200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) 2400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) 4800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) 9600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aud rate will be highlighted in inverse video. 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enter one of the letters to select a new baud rate, or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move to a new baud rate and then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file PIBTERM.CNF is as follows: in  columns  1-2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s a code to identify a parameter.  After the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=' sign.  Following the "=" the value of the paramete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  --- number of data bits per character (7 o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  --- p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N: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E: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O: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  --- number of stop bits (nearly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  --- default baud rate (300 through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  --- number of serial port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 --- decimal ascii value of back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 if backspace sends backspace, 127 if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s 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 --- decimal ascii value of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27 if delete sends delete, 8 if delete sends 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  --- terminal type to emu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 Dumb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 Dec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:  BBS/ANSI  (private DEC sequences not recogn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:  Dec VT100 (private DEC sequences ARE recogniz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4:  Gossip (split scre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5: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  --- if line feeds to be added automatically when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from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   --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--- modem dialing command (e.g., ATDT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--- modem connect message (e.g., CONNECT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  --- modem no carrier message (e.g., NO CARRIER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  --- modem line busy message (e.g., BUSY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  --- modem escape characters (e.g., +++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   --- milleseconds to surround modem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500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   --- modem hangup command (e.g., ATH0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  --- modem timeout value in seconds, i.e., how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ait for a connection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  --- delay in seconds between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   --- modem command to answer phone (e.g., ATA for Ha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  --- modem host mode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   --- silen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  --- local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  --- function key carriage retur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  --- function key dela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   --- function key wait for follow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   --- function key escape character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   ---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XK ---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XC ---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TC --- Te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M7 --- Modem7/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MK --- Modem7/Checks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 ---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YM --- Y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KE ---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  --- name of screen dum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   --- number of bells to ring after file transfer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   --- text mode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M ---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C ---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   --- Foreground color for text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Black         = 8: 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Blue          = 9: 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: Green         = 10: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: Cyan          = 11: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4: Red           = 12: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5: Magenta       = 13: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6: Brown         = 14: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7: LightGray     = 15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   --- BackGround color for text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values as for 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  --- Color for menu tex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values as for 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--- Color for menu fr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values as for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   --- if CompuServe B protocol recognized in VT52 or ANSI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keep this option turned off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ctually using CompuServe to prevent line no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ccidentally throwing you into CompuServe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B protocol requests are signa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ption of an Ascii 05 character (EN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   --- if EXEC PC BBS requests recognized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, 1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if set to 1 allows you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downloads from Bob Mahoney's EXEC PC BBS in Milwauk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   --- default dialing prefi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blank    :  no default prefi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+,-,!,@,#:  that is the default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rresponding PIBTERM.PRE ent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dialing pre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P is not blank, then hitting the return (enter) key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aling directory menu causes the highlighted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aled as usual, but the prefix string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P=  is prefixed to the phone number ONLY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nger than seven digits (i.e., is apparentl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-distance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   --- number of lines in review (backscroll)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 no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:  number of line, maximum of 8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be adjusted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  --- if "exploding" menu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   --- the number of bytes to be used as a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in file transfers.  The default is 2048 byt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16 Xmodem 128 byt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   --- if Host mode autobaud detection is to be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extracted from the modem connec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:  no, wait for caller to enter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etect speed from th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 yes, read modem connect message an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from that (i.e., CONNECT 2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   --- Background color for VT100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colors 0 through 15 as defined for CF=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   --- Foreground color for VT100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colors 0 through 15 as defined for CF=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   --- Foreground color for high-intensity VT100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colors 0 through 15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   --- Underline color for VT100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colors 0 through 15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   --- Block check type for Kerm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: 6-bit checksum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: 12-bit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: 16-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   --- Marks end of Kermit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^M = CR (should not have to be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   --- Character marking start of Kermit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^A = SOH (should not have to be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   --- Number of pad characters to put in Kermit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is zero (no pad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P   --- Default pad character.  Default is ^@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Q   --- Control-quote character for Kermit (default is 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   --- Repeat data character for Kermit (default is 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   --- Size of Kermit data packets (default is 80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   --- Seconds to wait for character to arrive before timing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   --- Seconds to wait before sending first file of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Kermit up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8   --- Eighth-bit quoting character for Ker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&amp;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other parameters but they are  for  debugging 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sample  configuration  files  provided on the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.  You should rename PIBBW.CNF to PIBTERM.CNF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f  you  have  a  monochrome  monitor.   Rename  PIBCOLOR.CNF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.CNF and use it if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values provided by the sample PIBCOLOR.CNF file 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distribution copy of PibTerm.  The values for PIBBW.CNF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EXCEPT for the TM, CF, CB,  CT,  CM,  VB,  VF,  VE,  and  V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=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=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=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=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=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=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=ATZ|~ATX1|~ATS10=3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=AT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=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=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=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=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=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=ATH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=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=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=AT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=ATZ|~ATX1|~ATS0=1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=X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=scrndump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=2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C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=^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=^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P=^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Q=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=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=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8=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PIBTERM.CNF  is  an ordinary Ascii text file, you can cre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it with  an  text  editor  that  produces  such  files.   Il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ignored by Pi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: Redial last number di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  starts  a  re-dial  of  the  last number dialed, if any. 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has been previously dialed in the current PibTerm sessio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prompted  to  enter  a dialing entry, just like in the AL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bove.  Redialing  continues  until  you  terminate  it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is made.  Only one system can be re-dial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the  period  between  redials  PibTerm  displays a conti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ed timer telling you how long it  will  be  befo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 attempt.  You also receive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redial now ESC = stop C = chang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it R then an immediate redial occurs.  If you hit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ESC) then the redial is cancelled.  If you hit  C  then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 a  change  in  the  redial delay.  Enter the new re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, which is the number of seconds between  redial  attempt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   delay  is  initially  set  from  the  parameter  MR=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: Receive file from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allows you to receive a file from the remote  system. 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 the  name(s)  of  the  files  to be transferr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.  For all protocols you will see  a  menu  det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ess  of the transmission -- blocks received, line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encounter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ransfer protocols are available in Pib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Xmodem Checksum and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dem7 batch with either Checksum or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Ymodem (Y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e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scii with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utodownload for Bob Mahoney's EXEC PC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mpuServe B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you see when you hit Alt-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[ Choose file transfer protocol for download: ]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) Ascii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) Xmodem (Checksum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) Xmodem (CRC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) Kermi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) Telink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) Modem7 (Checksum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) Modem7 (CRC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) Ymodem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) Ymodem (Batch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  transfer  receives  a  file  without  any  kind  of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.   This is the fastest transmission method for text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works well on hard-wired lines.  It does NOT work for bin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and  it is NOT well-suited for use over phone lines or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units.  This is because of the high probability  of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se  introducing  spurious characters -- especially on long-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Checksum and Xmodem CRC are the two commonest transfer 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use  with  remote  bulletin  board systems and many mini-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 are  single-file-at-a-time  transfer  methods.   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ensen  originated the Xmodem protocol.  Files are transmit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character blocks along with  the  block  number  and  checksu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c redundancy check information.  This allows the receiv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the transmission has occurred correctly to a very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 of  probability.  The CRC error-checking method is supe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sum method, so you should always use the CRC  method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system to which you are connected accepts it.  RCPM, Fid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Host bulletin board systems  support  Xmodem  CRC;  recently,  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have  started  to  support it.  Few mainframe system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; CDC's NOS is one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7 batch protocol is a variant of Xmodem which sends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the  file  itself.  This provides for sending a batch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t one time.  Each file is preceded  by  the  file  name. 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or CRC error-checking can be used with Modem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 is  another  Xmodem  variant  which  provides  for  long 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locks -- more efficient for higher baud  rates  like  24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00,  and  9600  baud -- and for sending the exact file size.  Y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s facilities for sending the file creation  time.   Ymodem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 either  as  a  single-file  or a batch-file protocol.  Ymode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by Chuck Forsberg and Ward  Christensen.   PibTerm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single-file  and batch version of Ymodem, and also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ength and file creation ti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nk is a variant of Modem7  proposed  by  Tom  Jennings  that 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on  file  size  and  file creation time to the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will use the file size  and  creation  time  informa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nk  if it appears.  Telink is most useful with FIDO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PibTerm always requests the CRC  version  of  Telink,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reason to use the Checksu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ly,  if  you  enter  the wrong Xmodem variant protocol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will try and adjust as it  receives  blocks  from  the  rem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In other words, if the remote system decides to sen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elink, but you just say Modem7, PibTerm will adjust  to  Te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.   Likewise,  a  Ymodem  1024-character  block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, as is the Ymodem header block if any, even if  you  say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an Xmodem transfer.  Of course, PibTerm cannot always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so it's best to tell it the proper transfer  type  to 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 is  a  protocol  developed  at  Columbia  University. 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 large  number  of  computer  systems,  from  micro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frames.   It  is  probably the commonest and most wide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on mainframes.  It is also the  only  protocol  availab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 that  provides  for  transferring  binary files eve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parameters are set for 7 bits.  Kermit does  this 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 of  a  "quoting"  mechanism  so  that  an 8-bit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ed as a special marker character  indicating  the  high-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is  turned  on  and a second character containing the other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.  Kermit can transmit a single file or a  group  of  fil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implemented  in PibTerm can be used with a remote serv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itself does not act as a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menu which appears when you choose Kermit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[ Choose Kermit function: ]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) GET text fil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) GET binary fil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) RECEIVE text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) RECEIVE binary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) Logout remote server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) Quit kerm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ermit you need to distinguish between receiving a text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a binary file.  Many mainframe Kermits will only accep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while some  microcomputer  Kermits  only  accept  binary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 text  files  send as binary files).  When receiv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 also  distinguish  between  the  Kermit  GET  and 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Use  RECEIVE  to  transfer  a file when you have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he remote Kermit to SEND a file.  Use  GET  to  transf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hen  the  remote system is in server mode.  You can also log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Kermit server from PibTerm using the L) Logout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transfer menu.  PibTerm leaves you at the Kermit menu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Q) quit; this allows you to GET  many  files  without  hav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ype an Alt-R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choose a) GET text file or b) GET binary file the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name of the file to receive.  This should be th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file on the remote system.  If the name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DOS file naming conventions, PibTerm will try to alter it 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compatible.   If  the  file name already exists, then PibTe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he incoming file.  In either case you will be  told  w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ile n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choose c) RECEIVE text file or d) RECEIVE binary file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ssibly altered) file name from the remote syst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enter  a  wildcard  specification  if  the   remote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  number of Kermit parameters which can be defin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K) Kermit parameters menu.  In general, you will never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 those  values.   If  you  do, consult the Kermit manu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 in order to see what settings you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ext/binary complication, you may find  that  a  K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fails if you specify the wrong type.  Most often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EXT transfers to mainframes,  and  the  BINARY  transf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.   You  may  also  need to set parameters in the remote Ker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character set type or  timeout  values.   Again,  consul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manual for the remote system's Kermi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hree  different  error-checking  methods  used in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mplementations.  The first method, which all Kermits allow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6-bit  checksum.   Some  Kermits  optionally  provide  a 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, which is the second method.  The third method is 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bit  CRC,  similar  to  the  one in Xmodem-CRC but differ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bit string order.  PibTerm's Kermit will  work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f  those  three block checks.  If the remote Kermit pro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bit CRC, you should use that on phone lines.   The  6-bit  Chec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 reliable  enough  for  hard-wired  connections.   On downloa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automatically switches to  whatever  block  check  the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 uses.   You  generally  need  to issue a command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to get it to use the optional block checks.  See the 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remote Kermi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rmit implementation in PibTerm is based in part upon the TK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ritten by Jeff Duncan.  Thanks Je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honey BBS auto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Mahoney implemented a special variant of Modem7 protocol  for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his  EXEC PC BBS system in Milwaukee, Wisconsin.  This protoc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vailable when you are in VT52 emulation mode;  this 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IBM  3101  mode  used  by Bob's BBS.  To use the auto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n EXEC PC BBS, you must be in the file transfer menu of  EX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.  You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;file1;file2;file3;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A  indicates an autodownload is desired, and file1, file2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are the file names of files to download.   You  need  NOT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at  all,  since PibTerm will receive instructions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 PC BBS to begin and execute the download.  Greg Ryan provi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code in Turbo Pascal to implement this autodownload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Gre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B Protocol, like the special Exec PC BBS protocol,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 an  explicit  Alt-R  for a download.  Instead, you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52 or Ansi or VT100 mode, and you must have  set  the  Compuserve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 flag  (using  Alt-P, then requesting the "n)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menu).  CompuServe will issue an Ascii 05 character (ENQ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automatically  starts the transfer.  You can halt a transf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ESC (escape) key.  The actual cancellation time can b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as  thirty  or  forty  seconds.   You  should avoid se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ON by default unless you  are  about  to  do  a  transf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 The  reason  is  that  line  noise  often appears as EN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resulting  in   spurious   CompuServe   transfers 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single-file  tranmission  methods,  you  are  informed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 would overwrite an existing  file.   No  such 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 in the batch transfer methods, to avoid timeout problem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approach is to change the logged directory when download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ancel a transfer by hitting ALT-R again while the trans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gress.  Do not expect an immediate response from  PibTerm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ncellation  requires  some  handshaking between PibTer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PibTerm does NOT check if  the  download  disk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 room  to hold the received file.  You should ensure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ough room before start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ownload buffer for Xmodem is large enough to hold six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-byte  or  two  1024-byte sectors.  This means that a disk wri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one only after collecting sixteen  128-byte  sectors  o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-byte  sectors.   You  can adjust this buffer size by al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'XB=' parameter (see the Alt-P section above)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 of 128-byte sectors to hold in memory before a disk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rformed.  The expanded buffer size is also us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requires AT LEAST TWO CAN characters (Ctrl-X or Ascii  24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 a download.  This eliminates unnecessary cancellation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urious CANs attributable to line no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: Send file to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allows you to send files to a remote system.  The same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vailable as for sending files, with the exception of the EXEC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for which there is no corresponding auto-upload.  The men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resembles that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single file transmission methods you are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be transmitted.  For the batch methods  you  may  en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  specification,   and   all   files  matching  the 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will be transmitted to the remote system.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rent logged directory has thre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entering  the  file name as *.PAS to, say, Modem7 result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s being transmitte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ancel a transfer (except in CompuServe  B  mode)  by  h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again  while  the  transfer  is  in progress.  Do not expec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response from PibTerm since the cancellation  requires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ing between PibTerm and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upload  an Ascii file, you will be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Then, you will be asked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What delay to use between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hat delay to use at the end of a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at character to wait for from the remote system in ord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next line (the pacing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ther  to  send  a carriage return only or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ne feed combination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-character delay and inter-line delays  provide  a  mean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g  down  the transfer to accomodate slow mainframe syste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fficulty accepting large batches of  characters  all  at 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ing  character  instructs  PibTerm  to wait until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ppears from the remote before sending each  line  of 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remote  systems  prefer  to have an ascii file entered on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, not carriage returns and line fee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B Protocol does  NOT  require  an  explicit  Alt-S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   Instead,  you must be in VT52 or Ansi or VT100 mode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set the Compuserve B recognized flag (using Alt-P 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 the  "n) miscellaneous parameters" menu).  CompuServ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transfer automatically.  You can halt a transfer by h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SC (escape) key.  The actual cancellation time can be as m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ty or forty seconds.  You should avoid setting this protocol O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unless  you  are  about  to do a transfer on CompuSer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is that line noise often appears as ENQ  characters, 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urious CompuServe transfers being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: Get translat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 allows  you  to  define  a  translation  map  for  all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may request that any one of the 256 Ascii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hanged  to  any other character.  This facility is most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ing unwanted  characters  --  just  request  that  the 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 characters be translated to nulls (binary 0 -- also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causes PibTerm to prompt you for the name of a  file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 information.   You  can  enter  the name of a file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or just hit the enter key if you want to enter the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from the PC's keyboard.  You need only enter the first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; the suffix .TRA is assumed.  The translate file  PIBTERM.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 it  exists)  is automatically read when PibTerm is first inv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that file here using keyboard defini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enter rather than a  file  name  PibTerm  displays  a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the current translation definitions for ascii character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127.  You can hit S to select  a  display  of  characters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255.   Use  arrows  to  move  up/down/left/right 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able.  To change a character  definition,  just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 value  of  the  ascii  character to which to map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You may define as many characters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translate definition mode, hit the ESC (escape) key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prompted  for  the  name  of  a  file  to  which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.  You can just hit  the  enter  key,  in  which  ca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are not saved to a file.  If you do enter a file na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only enter the first  part  of  the  name;  the  suffix  .TR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.   You  can  then  use  that  file  later by hitting ALT-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tha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as many different files of translation  mappings 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, but of course only one translation mapping can be in effect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You can change the mapping by hitting ALT-K to read a new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dit the definition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TRIPHI.TRA provided as part of the PibTerm release mater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translation table that causes the Ascii characters from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255  to be mapped into the characters 0 through 127 in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pping is useful if you are calling  a  remote  system  using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,  and  No Parity as the communications parameters -- a good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-- and you see mostly garbage on the screen  after  connec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arbage  is often a result of the remote system using even or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.  When using STRIPHI.TRA, PibTerm will strip the parity bi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coming character so that you can read it and figure out wh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: Screen dump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prompts you for a file name to receive the text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screen image.  Only the text on the screen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not the attributes (like color, or blink).  You can only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creen dump when you are in terminal mode, NOT when you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other menu or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: View Back Scrol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=n parameter is greater than zero,  then  PibTerm  sav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 lines displayed on the screen in a back scroll buffer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aved lines by  hitting  Alt-V.   The  result  will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-screen  display in which the first 20 lines of the screen ac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over the back scroll buffer, and the available  comma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 of  the current line being viewed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keypad keys control viewing.  Use the up  and  down  arr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up  and down one line at a time through the saved lines. 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 take you up and down a page of 20 lines, respectively. 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 you to the first page, and End takes you to the last page.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buffer does NOT take account  of  escape  sequences,  s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 saved  display  for  a  full-screen session may not b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: Wait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causes PibTerm to enter host mode.  In this  mode  PibTerm  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mini-BBS and answers the phone, providing a simple mess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transfer facility.  More details on using host  mode  in 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in a special section on PibTerm host m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: Exit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serves thre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f a "WHEN" string is active, Alt-X is used to stop the "WHE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 a  script  is  executing,  Alt-X  stops  the  scrip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 no script is running, Alt-X is used to exit Pi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hone  line is NOT necessarily hung up when you exit PibTerm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will be if you have the DTR line set  normal.   This  all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re-enter the session at a later time if you so desir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TR permanently high, then the phone line is probably NOT hu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PibTerm.  Hence, you should be sure to hang-up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LT-H before leaving PibTerm if you do not plan  to  re-en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: Display elapse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 displays  two elapsed time values: the total time since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, and the elapsed  time  since  the  last 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dialing session began.  You may clear the latter timer valu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C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: Get are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 invokes PibTerm's built-in  dialing  area  directory. 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  dialing  code,  a  state,  or  a  country  and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tate, country, or dialing  codes.   For  domestic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 you  also receive a list of representative cities and tow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: Toggle adding linef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ystems may not send a carriage return/line  feed  sequence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a  carriage return, assuming that a line fee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by the  remote  terminal.   Hitting  Shift-Tab  toggle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addition of a line-feed character to each incoming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If you log into a system and all the lines  from  the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 being displayed on a single line, then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linefeed mode by hitting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ERMINAL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 provides  dumb  terminal  emulation  (and  gossip   mode,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-screen  dumb  terminal mode), an ANSI mode for connecting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ich use ANSI graphics and music, Dec VT52  mode  (which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to display some IBM 3101 codes), and Dec VT100 mod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52, VT100, and ANSI/BBS modes need some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52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T52 mode is quite complete, and features a couple  of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sequences  for  use  with  Bob  Mahoney's EXEC PC BBS (for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 and  auto-downloading).   Many  mainframe  and  mini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 VT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pad  is mapped onto the function keys F1 through F10 and Shi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hrough Shift F10.  F1 through F10 are the LEFT half of the keypa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 F1 through Shift F10 are the RIGHT half of the keypa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PC's arrow keys as the VT52  cursor  keys.   Double-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in the real VT52 keypad are mapped on to two adjacent key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function keys.  Pressing either of the PC function keys which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e VT52 key will activate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e  VT52  function  key  definitions  OVERRIDE 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YOU MAKE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bTerm VT100 emulator processes all the codes that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 DOS  ANSI.SYS  processes,  plus  a  number  of  private DEC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  VT102 codes for character insert  and  delete  or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are NOT implemented (yet!).  Mode change requests ( ESC [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or ESC [ ...  h ) that change character  sizes  are  ignored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no double height or double width characters, no 132 colum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  Also, only fixed position tabs are allowed -- tab 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implemented.  In general, any escape sequence 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ibTerm is simply swallowed up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theless, the implemented sequences  are  sufficient  to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-screen  editors EDT under Dec's VAX/VMS, XEdit under IBM's VM/C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rough some Ascii front end protocol converter, e.g.,  Yale's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E under CDC's N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 the  VT52  mode,  the  VT100 keypad has NOT been mapped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set of keys.  Instead, you can define  whatever  keys  are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  for  your  particular  application.   The  file  VT100.F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this copy of PibTerm contains definitions which ma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VT100  keypad  applications  mode keys onto function keys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10 and Shift F1 through Shift F10 -- again, the left half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T100  keypad  is mapped to F1 through F10, and the right ha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 to Shift F1 through Shift F10.  The PC's  arrow  key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keypad application mod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CDCNOS.FNC  contains  definitions  useful  under  CDC's N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 Unlike the VAX, the  CDC  system  requires  th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  return   follow  each  keypad  character  in  order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.  CDCNOS.FNC defines the proper codes for use with the  F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 and  adds  the  required carriage return.  This makes it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 to use the PC as a terminal to NOS since you do no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ly  hit  the  carriage return key after each VT100 keypad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order of the keys is DIFFERENT  in  CDCNOS.FNC  tha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.F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's  VT100  emulation DOES understand requests for the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graphics characters.  PibTerm maps the VT100 graphics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similar PC graphics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BB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SI/BBS mode interprets a small set of ANSI commands,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the codes usually sent by BBSs.  In  addition,  the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codes  for  music  are interpreted and played through the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(unless mute mode -- selected by ALT-M --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IP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provides an extended script file facility which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a file containing a set of instruction for PibTerm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s can include dialing up a  remote  system, 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ransfers,  and waiting for a specific time before initia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.  The script facility allows you to set up PibTerm to run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ttended mode and take advantage of off-hours rates on host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as well as to automate such chores as logging  in  to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scri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wo  ways to execute a script file.  The first is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of a script file on the PibTerm command line  itself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crip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script.SCR'  is  the  name  of  a  script  file.  You nee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give the .SCR, it is understood if no  other  exten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ibTerm begins execution, it will take its input from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may still make keyboard entries if you  desire,  and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ome  script  commands  which  explicitly request keyboard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vides quite a bit of flexibility in case something goes 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the  execution  of  a script and you are present to repai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script file name appears  on  the  PibTerm  invocation,  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he file PIBTERM.SCR and executes it as a scrip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it a script, use the ALT-X command.  When a script is execu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as to whether or not you want to  stop 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.  If you then want to exit PibTerm, type Alt-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way to execute a script file is to go to the Alt-P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cript file execution.  You will be prompted for the  na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ipt  file  to execute.  Again, you need only provid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file name; .SCR is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ecuting a script file, PibTerm scans it and converts it to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memory  list of commands.  During the scanning process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if any script command line is  syntactically  bad.   (Pib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looks for the first bad line at this time.)  Any erroneous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prevents PibTerm from execu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s are limited to 32767 characters in length.   This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ufficient  for nearly any purpose.  Also, the size of a scri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by the available memory to hold the  "compiled"  script 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memory for the script, it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 commands consist  of  an  initial  command  word 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 one  or  more arguments.  Blank lines or lines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"*" may be used as comments.  Many  of  the  commands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functions to the regular Alt-letter keyboard entrie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complete list  of  PibTerm  script  commands  with  a 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 the  purpose of each. 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F       --- adds line feeds to carriage returns (like Ctrl-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     --- issue a break sequence (lik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   --- toggles session capture to specified file (like Al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    --- clears the screen (like 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    --- Delays PibTerm execution for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    --- dial a number in the dialing directory (lik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  --- executes a specified DOS command (somewhat like 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 --- toggles local echo (like Alt-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       --- FALSE branch of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--- ends an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    --- ends a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--- stop execu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      --- hangs up the phone (like Alt-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      --- enters Host mode (like Alt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    --- test for several different types of condi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is also available and Endif terminates an IF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     --- prompt for input from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--- sets function keys from specified file (like Alt-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ad definitions from a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end     --- sends specified function key's definition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--- toggles session logging on printer (like 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--- display message on PC's screen; message is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e        --- toggles mute mode (like Al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       --- sets program parameters (syntax like that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BTERM.CNF file -- see Alt-P descrip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   --- receives a file from a remote system (lik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      --- redials the last phone number entered (lik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--- begins block of statements to be repeatedly executed unt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on matching UNTIL statemen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      --- starts executing script from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put      --- prompt for input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      --- sends a file to a remote system, lik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xt       --- send text to remote system, and interpret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like function ke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    --- suspends script execution for specified length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ibTerm continues exec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  --- send text to remote system without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  --- reads in a translation table (like Alt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     --- terminates REPEAT block and provides termination cond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      --- stops PibTerm execution until a specifi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HH:MM:SS form) is reached, at which tim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 --- waits for a given string to appea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system (only done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     --- waits for a given string to appea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system, and then sends a specifie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(done as often as required string appea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     --- Begins block of statements to be repeatedly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as specified condition is true.  A Whil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d by an End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f scrip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general comments about script command syntax are in 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mmand  names may be entered in any case; "CLEAR" = "Clear"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ach command must fit on a single input  line. 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sion for multi-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 quoted  strings  are called for,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may be used.  To insert a quote into a string in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same  quote is being used as the string delimiter,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adjacent quotes.  For example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written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Here''s a 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Quoted strings cannot span a line.  If the closing quot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is  not encountered before the end of the line,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is automatically assumed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COMMANDS IN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each Script command  in  detail.   Necessar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amples  for  some commands use other commands which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until later.  You may need to make two passes through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in order to fully understand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ddLF'  toggles  the  addition of a line feed to each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remote system.  'AddLF' acts exactly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Tab PibTerm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reak'  issues a sustained break signal over th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exactly the same as hitting the Alt-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apture' toggles session capture  to  a  specified  file.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specified in quote marks.  For example, to initiat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to file "GETIT.DAT", use the scri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"GETIT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capture later in the same script, just enter Captur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-- if you enter Capture with no arguments, and you hav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requested session capturing,  then  PibTerm  will  issu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for  the  capture  file  name.   The intent here is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when running a script in attended mode; but if you'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,  you  may  find an unattended script gets hung up wai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ure file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lear' clears the screen, just like the Alt-C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lay' delays PibTerm execution for the number of tenths of a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argumen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 PibTerm execution for one second (ten tenths = one).  To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for half a secon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lay' differs from  the  'Suspend'  command  described  below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 command only halts SCRIPT processing for the specified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ime.  Delay halts ALL PibTerm processing (except the  a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ption of incom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ial'  dials  a  number  in  the PibTerm dialing directory, jus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.  Specify the number to be dialed in quotes.   For  example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directory entry 3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the dialing prefix characters if you wis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-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quest a manual dial by prefixing the entire numb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M123456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os' executes a specified DOS command --  somewhat  like  Alt-J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for  a  single  command.   Specify the command to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execute a DIR comman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the Alt-J command, 'Dos' automatically returns to PibTer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 the  single  specified  DOS  command,  unless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ull.  In that case, 'Dos' WILL drop to a new leve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processor,  and  you  will  have  to  enter EXIT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oggles local echo mode, just like the keyboard entry Alt-E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echo  mode,  PibTerm  displays characters as you type th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wait for the remote system to echo them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lse' is described as part of the 'If'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dif' is described as part of the 'If'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dWhile' is described as part of the 'While' statemen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it' terminates execution  of  the  script.   PibTerm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 an  exit  at  the end of a script, so you need not provid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 Exit is most useful when you want  to  stop  scrip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the middle of a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erminating  a script does NOT terminate processing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'When' string.  See the section on the 'When'  script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angup' hangs up the phone, just like the keyboard entry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ost'  causes  PibTerm  to  enter  Host  mode, just like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lt-W.  In this mode PibTerm acts like  a  mini-BBS  (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).   Remote  callers  can  dial your system and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leave messages.  See the section on PibTerm Host mode 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F'  provides  a  mechanism  for  testing  several different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.  The general form of the 'If' statement in PibTe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script statements executed if condition is TRUE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script statements executed of condition is FALSE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lse' part is optional and  need  not  be  specified. 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'Endi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nditions can be specified on the If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--- If the string specified in the last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itString command appeared (see the Wait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--- If PibTerm is connected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heck is performed by examining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rier detect line is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--- If the reply string provided to the last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Input' command (which see) contain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mmediately following the 'Local'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F statement.  The reply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Inp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match in case with th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If' command.  Note that the test is a CONTAI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, not and EQUAL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--- If the reply string provided to the last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RInput' command (which see) contain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mmediately following the 'Remote'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F statement.  The reply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INP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match in case with the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If' command.  Note that the test is a CONTAI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, not and EQUAL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eed  only  provide  the first three letters of these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prefix each of these conditions with a "NOT" to 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sh to test the reverse of the speci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e if PibTerm is online to a remote system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necte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PibTerm is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PibTerm is NOT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Then' on the If statement is optional, and is ignored if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just there so that inveterate Pascal programmers who can't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an If without a Then will b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k a yes/no answer to a question about hanging up the  phon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or a yes/no answer,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"Do you want to hang up the phone?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cal "Y,y"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OK, hanging up the phon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ocal 'N,n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OK, phone not hung up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Bozo, you didn't enter Y or N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indicates that If statements may be nested.  You may n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s up to 10 deep.  This example also illustrates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tatement  checks  are  case-sensitive, but you can easil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ses of text to check for in the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example demonstrates how  to  check  that  the  text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command has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Username:"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WaitString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Username prompt did not appear within twenty secon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the  WaitString  command  (which  see) is looking for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:", and a time limit of 20 seconds has  been  placed  on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.  If the WaitString doesn't appear in those twenty seco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next statement in the script file -- here the If statement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ecuted.   The  If  statement checks if the "Username:" text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d, and if not, hangs up the phone and quits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s tested by the If statement can also be  test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eat/Until'  and  'While/EndWhile' statements, providing a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ditional looping in scripts.   See  the  'Repeat'  and  'Whi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put'  prompts  for  input  from the keyboard.  The promp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quotes.  The keyboard input is stored in a string and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ested by the 'If Local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o  ask  a  yes/no question about hanging up the ph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"Do you want to hang up the phone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the resulting input can be used,  see  the  'If'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ey'  sets  function  keys  from  a  specified  file,  like the Alt-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ntry "Read definitions from a file".  Put the file 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definitions are to be read in quot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"mydef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 key  definitions  from  file  "mydefs.fnc"  --  the  ".fnc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eySend' sends the specified function key's definition to the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 function  key  name  should  NOT appear in quot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hrough F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through A10 (for Alt-F1 though Alt-F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 through C10 (for Ctrl-F1 through Ctrl-F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through S10 (for Shift-F1 through Shift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nd the text associated with function key F1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end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g'  toggles  session  logging  on  printer, like the keyboar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.  You should ensure that your printer is turned on befor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.   When logging is active, all the output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cho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ssage' displays a message on your screen; the message is  NOT 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y remote system to which you may be connected.  Specify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 to be s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Here is a sample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text cannot span more than a single line.  You  may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'Message' statements in a row as you want, if you wis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 of tex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ute' toggles mute mode, like the  keyboard  entry  Alt-M.   In  m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no  sounds  like  bells or music are issued.  This is ide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late-night sessions when you want to log in to those  BBS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 the entire top 40 rock hits before they allow you to do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and for those mainframe systems which beep  at  you  every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ram' sets Pibterm program parameters.  The syntax follows tha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IBTERM.CNF file (see Alt-P description  above).   You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wo-letter  name  of the parameter to change, then an equal 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value to be assigned to that  parameter.   The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and  values  are  described  in  the  description  of the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hange the terminal emulation to VT100 mode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t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baud rate to 1200 baud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ba=1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ceive' causes Pibterm to receive a file from a remote system,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board  command  Alt-R.   Specify  the  name  of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in quotes, and the transfer protocol  after  the  file 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-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--  Xmodem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 --  Xmodem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-- 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 -- 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--  Te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--  Modem7 Batch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--  Modem7 Batch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--  Kermit (Tex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--  Kermit (Binar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receive the file YUMYUM.PAS using Xmodem-CRC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yumyum.pas" 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eive a batch of files using Telink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"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names are automatically provided by the sender with Te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don't have to specify the name -- just provide a null 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"Receive" only sets up PibTerm to receive a file --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itiate a transfer from the remote  system.   You  will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a command to the remote system to get it to start a transf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ibterm can  receive  the  file(s).   For  example, 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 the file section of an RBBS system, you migh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quence of statements to download a file you know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quest that file "goodstuf.lbr" be sent to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s;goodstuf.lbr;x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goodstuf.lbr"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dial'  redials  the  last  phone  number entered, like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lt-Q.  However, you can specify a phone number in  quote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Redial' command and PibTerm will redial that phone number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is established.  For  example,  to  repeatedly  dial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y 3 until a connection is established, wri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eat'  begins a block of statements to be repeatedly execut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 on a matching UNTIL statemen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'|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Username: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waitstring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able conditions are described under the "If" stat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set' starts executing the current script from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again.  Reset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Input' prompts for input from the remote system.  Specify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ssued in quotes.  The prompt string  may  contain  the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characters for carriage return, control-key defin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-second delay described under the Alt-K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ponse  can  be  tested  for  content  using  the  "If  Remo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mpt a remote caller for a yes/no response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put "Do you want to quit (enter Y or N ) 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nd' sends a file to a remote  system,  like  the  keyboard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.   Specify the file(s) to be sent in a quoted string, and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y the protocol to be used for the transfer.  Protocol nam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for the 'Receive' command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o  send the file "yumyum.lbr" to a remote system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-CRC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yumyum.lbr" 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ll files ending in .PAS using  Telink  to  a  remote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*.pas" 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nd'  only  causes  PibTerm  to  begin  sending  files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You must have previously instructed the remote system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 to receive the files.  For example, if you are conn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ction of an RBBS system, you could send the  file  "yumyum.lb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Xmodem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r;yumyum.lbr;x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yumyum.lbr"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string is included to ensure we don't start the send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BBS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transfers are particularly easy if the remote  system  can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 in  server mode.  Just run Kermit on the remote system, p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erver mode,  and  issue  Sends  to  your  hearts  content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send a bunch of files to a Vax system running Kermi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S,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it for VMS comma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$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art up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Kermit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it for Kermit's prompt, then se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put Kermit in serv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Server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it for blurb about server mode to go b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nd a bunch of files, then receive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*.pas"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*.doc"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newstuf.doc"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ke remote Kermit out of serv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finish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ll remote Kermit to stop execu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stop|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ext' sends text to the remote system.  Specify the text to be 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ote  marks.   The  special  characters used in function key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, marking control characters, and delays may be 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 the  section  on the Alt-K keyboard command for details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already seen a number of examples of Stext  in  a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prev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spend'  suspends  script  execution  for  a  given  length 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bTerm  continues  executing).   Specify  the  length  of  time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top script processing for one secon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script processing for half a secon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spend' differs from 'Delay' in that 'Delay' stops EVERYTHING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ption of remote characters, while  'Suspend'  only  stop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script commands.  Note, however, that WaitString an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will continue  during  the  suspension  period.   That 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spend' useful in writing conditional loops with recalcitrant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hat may require a variable number of, say,  carriage 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remote system wak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sends   text   to   the  remote  system,  WITHOUT  an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 (e.g., unlike SText).  Specify the text to be  sen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ranslate'  reads  in  a translation table, just like the "read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Alt-T.  Specify  the  file  name  from  which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 table  in  quotes.  For example, to read a t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Striphi.tra"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"striph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.tra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tables are useful in stripping parity bits (as in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STRIPHI.TRA  provided with the PibTerm release materials)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unwan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'Repeat' stat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ait' stops PibTerm execution until a given time (in  HH:MM:SS  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ached,  at  which  time execution proceeds.  Specify the ti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:MM:SS form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top PibTerm execution until 1 AM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"01:00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 command only works within a given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aitString' causes Pibterm to wait for a given string to appear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system.  Specify the string to be waited for in quotes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PibTerm waits for the string for 30 seconds. 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me  in  seconds  following  the string.  If the string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within the specified time period, then execution proceed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cript  command.   WaitString  can  be  combin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/Until, While/EndWhile, and If/Else/Endif script  statemen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effect, since the 'WaitString' condition is TRUE 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appeared, and FALSE if it did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it until the string 'Username:' appear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'Usernam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will wait 30 seconds for 'Username:' to appear.  If 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wait for, say 60 second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'Username:'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ait for sing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aitString'  slows  down  PibTerm's execution somewhat, so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urprised if the output from the  remote  system  seem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er than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en'  waits  for  a given string to appear from the remote system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aitString -- and then sends a specified  response  string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both  the  subject  and  response  strings in quotes.  'Wh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stays active until you  de-activate  it  using  Alt-X,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script  itself  has  finished executing.  Hence, to sto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, you can enter Alt-X, but the WHEN keeps  on  going. 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nother Alt-X to stop the WHEN.  A third Alt-X takes you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en' slows down PibTerm's execution somewhat, so you should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prised if the output from the remote system seems to be slow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ile' begins a block of statements to be repeatedly executed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 specified  condition  on  the  'While'  statement is tru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hile' block is terminated by an 'EndWhile' statement.  The 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s for the 'While' statement are identical to tho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ntil' and 'If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execute a  block  of  script  statements  as  long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is connected to a remote system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onnecte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o" is optional and is ignored if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ipt  language  in  PibTerm  is  complicated  enough  th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examples are useful in showing how scripts can be constr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mon logi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 a sample script to log onto CompuServe and go to the 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roup section.  The comment lines describe what each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et terminal to VT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t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al CompuServe access number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end Ctrl-C to get CompuServe's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'~^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ait for User ID prompt, then send 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User ID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72000,1234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ait for password prompt, then sen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Password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good-stuff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ait for main menu prompt, then request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Borland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GO BOR100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Prompt for automatic capture to file COMPUS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f automatic capture, also define a WHEN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utomatically go to the next message after o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been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"&gt;&gt;&gt; Automatic capture and non-stop messages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calreplyin "Y,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"COMPUS.D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"&lt;CR&gt; for menu :"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Capturing to file COMPUS.D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Non-stop message mod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"Manual message reading, no captur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 a  script for automatically logging into a CDC NOS main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et VT100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te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al up NO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ake up NAM and tell it we've got a VT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~|~|~|~| TC=7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ait for the family prompt and reply with our use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myfam,myusrid,mypass,iaf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ait for the control statement prompt, then tell N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our terminal type and user job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/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SETJOB,UJN=MYUJ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SCREEN,VT100.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cript to log into a Vax system under 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t terminal to VT100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te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Dial Vax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'Dialing Vax ...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nd CRs to wake up Vax's auto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Keep doing it until "Username:" prompt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xt '|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string "Username: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waitstring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nd my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MYUSRI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ait for passwor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'Password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nd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MYPASS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cript to login into an R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t BBS/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 te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Dialing R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nd a few carriage returns to wake up 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ame: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ait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nd first name, last name, an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xt   "first;last;mypass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cript to log into an I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t BBS/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 te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Dialing I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ait for ID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"ID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nd first name, last name, and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lso request message reading from last previou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xt   "first;last;mypass;m;r;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cript to log into a FIDO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t BBS/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 te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Dialing FID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nd some spaces until system wake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xt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tring "Your FIRST name: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ait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nd first name,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xt   "first last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Reply "y" to validatio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"(y,n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xt "y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ait for password prompt and then sen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tring "assword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xt "mypass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ERRO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incorporates an interrupt handler for DOS  interrupt  24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 error  interrupt.   This  interrupt  is  signalled f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such as "disk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ibTerm should abort, then  PibTerm's  error  handler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.   PibTerm  DOES  try  to  handle all errors, and die reason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cefully if possible.  Sometimes a system lockup cannot be  avoi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it is best to re-boot (using CTRL-ALT-DEL) to avoid problem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want to do this even if PibTerm appears  to  have  di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nity,  since  if  any  files  were open and not closed by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r, then the number of available MS  DOS  file  handle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y re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when  you  make  an invalid keyboard entry in respons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PibTerm sounds the terminal bell.  In mute mode  (Alt-M)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 is not sounded, and instead the message "&lt;ALERT&gt;" appears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of the display for a second or so.  This &lt;ALERT&gt; also  flashe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time  a  bell (Control-G) character is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nd mut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provides simple host mode facilities for message  leav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ransfer.   PibTerm can be used as a very simple remot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However, it lacks the security provisions needed for a genu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 and  is  really  intended  to cover the need for a simpl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for an individual or a small private group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host mode assumes a Hayes-compatible modem.  You may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 the  code if your modem doesn't return verbal codes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baud rate of the caller.  The modem is assumed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answer the ph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voke host mode after entering PibTerm, enter Alt-W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session echoed to the printer or captured to disk, the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-L and Alt-O commands as described above before using Alt-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 required  for  use  with  the  host  mo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US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USF  is  a simple text file containing the first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, and password for each authorized user.   Thi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created  using  any  text  editor that produce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name;last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, semicolons separating the first  name,  last  nam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  MUST  be  created outside of PibTerm;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sions for a remote caller to get added to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MSG is the message file,  also  a  simple  ascii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Message  header  information  is  flagged  by  '==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one and two.  The end of a message is  marked  by  '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'  in  column one.  This file will be created by PibTerm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n't exist when a host session requires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messages, use a text  editor  and  just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 lines and text for a message.  There are no provi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leting message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XF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XFR is the file transfer list.  This file  contain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which may be downloaded by a remote user.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 the transfer list cannot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with the same name as a file on  this  lis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 by  a  remote user.  Further, any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one of the PibTerm host mode files cannot be up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revent  a  remote  user  from overwriting those hos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way to create the transfer list is to execut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&gt;PIBTERM.X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dit the resulting file using a text editor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needed lines and get the file names into 'name.ext' form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 by  PibTerm.   Each file name must appear in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14 of a separate line  in  PIBTERM.XFR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 of the line for file size, dates, a descrip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ll files must be  in  a  single  directory  --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ogged directory when host mod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ample lines from a PIBTERM.XFR file (th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numbers and don't appear in th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.FNC         428   5-28-85  12:26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CNOS.FNC        211   6-17-85   4:1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C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CMT is the private comments file -- only  readabl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The format is the same as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.LOG  is  the  log  file telling who logged on an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these host mode files are simple sequential asci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they should be kept small for reasonabl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ich is fine for a small group of users.  This implementation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provide  good performance for a large group of users; if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you should obtain a real BBS program designed  to  handle 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t-W is entered, PibTerm enters host mode and waits for a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is assumed to be able to answer  the  phone.   The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using the host-mode initialization str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then scans the  user  file  and  stores  the  user  nam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 in  memory  for  quick  access.  The message bas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to find the number of curr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host mode, NO PIBTERM COMMANDS are recognized.   You  can 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SC (escape) key to return to terminal emulation mode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enter (return) key to start a host-mode session right a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.   When  a remote session is in progress, you can enter data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which will appear to PibTerm as if the remote user had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ibTerm  receives  a  call, it waits for the modem to answ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.  PibTerm must now determine the calling characteristics  (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ity) of the caller.  This is done in one of two ways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 the  setting  of  the  configuration  parameter   AB   in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 =  1: PibTerm scans the modem connect message for the baud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, and determines the parity later from the initial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 This  is  the preferred method if your modem can re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on the  connect  message.   For  example,  the  USR  Cou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CONNECT  for  a  300-baud connection, CONNECT 1200 for a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connection, and CONNECT 2400 for a 2400 bau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= 0: PibTerm starts at 1200 baud, no parity.  PibTerm wait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caller to enter a series of carriage returns or spaces, SLOW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Term  determines  the  caller's  baud   rate   by   adjus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 parameters  until  the  spaces or carriage retur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.  The parity can be determin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etermining the proper baud rate, PibTerm issues a short 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bTerm v3.0, October, 19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Remote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line feeds required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se lines O V E R P R I N T I N 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er  may  see  these  lines  as  above,  or  the  lin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printing  on  the  remote  terminal.   If  the   lines   are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printing,  then  N  should  be  entered  as a response to the "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printing ?'  question.  If the  lines  ARE  overprinting,  then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entered.  PibTerm will then send line feeds a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is,  PibTerm  prompts  for  first  name,  last  nam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rst name: &lt;user enters first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st name: &lt;user enters last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ssword: &lt;user enters 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ies MUST be made on separate lines; you CANNOT en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name on one line.  If either the user  name  or 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ly  entered,  then PibTerm issues the prompt again, a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ree times.  If the information is not provided correctly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ry, then PibTerm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the first and last names is irrelevant; any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and lower case is acceptable (i.e., Philip = PHILIP  =  PhIl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PASSWORDS  ARE  CASE  SENSITIVE!!   This  means that Mypa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ASS, and MyPass are ALL DIFFEREN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ING: Passwords ARE case-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messages addressed to the caller,  then 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 of those messag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mode  provides two main sections: a main menu for message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secondary menu for file transfers.  The  main  menu  appears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      PibTerm Host Mode Main Menu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=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=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=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=Personal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=Quit an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=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=Gossip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=Se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rompted  by  an 'Enter command ?  ' the caller can ent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etters.  No carriage retur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is used to enter a message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is used to re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is used to display the message numbers an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scans the message base for messages address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ends the host session and logs of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enters the file transfer s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enters a "gossip" mode which allows the caller to "chat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mod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turns on expert mode and suppresses the long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used to send a private message to the host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ransfer menu appears when F is enter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 PibTerm Host Mode File Transfer Menu      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=Up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=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=List files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=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=Quit an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=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is used to send a file to Pi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is used to receive a file from Pib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lists the files available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returns the call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ends the host session and logs of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turns on expert mode and shor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ost mode, PibTerm looks for input  from  either  the  host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or  the remote system.  Thus, you can run a "remote"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host machine's keyboard itself.  This feature also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ter  commands to complete what a remote user has input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it function keys F1 and F2: F1 enters gossip mode, and F2  h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remot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PibTerm version 3.0               07 Oct 85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used bulletin board systems like RBBS or IBBS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no trouble understanding how to use PibTerm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ed executable version of PibTerm provides for  a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fifteen  users.   You  can  change the constant MaxUsers in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BHOSTA.PAS of the source and  recompile  to  get  a  larger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thank those who have made suggestions or provided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PibTerm features.  I would also  like  to  thank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 who  have tolerated my hogging their systems in order to sh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 bugs in file transfers in ANSI emulation.  And, last  but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,  I'd  like  to  thank those other software authors who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programs to model PibTerm after, and  especially  those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ed  source to the public domain.  The following list of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complete, but I feel it is important to acknowledge those  wh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can  remember.   Programs  like  PibTerm  also  benefit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modifications, and additions of others.   Some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I have never actually communicated with, but PibTerm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uch poorer without their software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Blacher, Rod Bowman, Sid Bratkovich, Chuck Child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aig Derouen, Howard Ekman, Ron Fox, Joel Garret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Johnson, Bob Klahn, Bob Mahoney, Pete Olympi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 Plantz, Rich Schinnell, Steve Stern, Vern Kee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icular, Bob Blacher and Joel Garrett have gone out of thei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PibTerm on various machines and configurations to which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ccess.  Bob Klahn, Sid Bratkovich, and Craig Derouen --  all  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 --  showed  exceptional  patience  while I tried to get Te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o work properly with 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uthors, code contribu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n Bishop, Don Conover, Jeff Duncan, C.  J.  Dunf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Everingham, John Friel, Guy Gallo, Tom Hanl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Harrington, Tim Krauskopf, Bela Lubkin, Paul Mein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Nutt, Michael Quinlan, Bob Ray, Greg Ryan, Ben Sliv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lie Price and Lon Mu Liu for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