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O R T I N G   T H E  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nter new information into the records of a fil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uilt.  This index is in the order that the record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  If you then print a report or labels, the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order.  But if you would like a report printed i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betical or numerical order by a certain field or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ing capabilities in File Express are very powerfu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ort on up to ten fields deep, with each one be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scending or descending order independent of each oth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you may choose a subset of a field to sort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you may choose the last two characters of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middle five digits of a serial number.  Selec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rt on is very easy, as is the selection of the length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cation of the sort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rt the Index of a file, press &lt;4&gt; while view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ort program has been loaded, a list of fie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 will appear.  If the record has more than 20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&lt;PgUp&gt; and &lt;PgDn&gt; to view both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rst Field number to Sort on or 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by pressing the number of the field upon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primary sort to be done.  After doing so,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 Sort Field" will appear next to the field nam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at the bottom will now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ength of -field- to sort on? (1 to max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 for entire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decide how many characters worth of that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sort on.  If you want the whole fiel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Most of the time though, a field can be alphabe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ve or six characters.  (If the field is numer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ggested that you sort the entir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rt on just part of the field, enter a number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 length that is shorter than the length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where within the field you would like that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.  (For example, you may have entered '2' 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for an eight character date field and would lik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just the last two digits corresponding to the year.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name list will appear a string of "X"'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you are working with.  Starting from the left 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, and continuing for as long as you chose, the X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imaged.  This is your sort group.  The promp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 &lt;Cursor Lt&gt; and &lt;Cursor Rt&gt; to position sort grou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apital X's will appear reverse imag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sort grouping to any position within the fiel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Right and Cursor Left keys.  The reversed X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ve right or left accordingly.  When the group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location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oing so, the words "Characters x thru y"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eld name. (The x and y will be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ositions within th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w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econd field to sort on or 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continue in the same fashion as you di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field, defining up to 10 if you wish. 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n the first field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now sort the index of your data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you have just supplied.  The sort is don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 and thus is quite fast.  If you have more recor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orted at one time in memory, File Express will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s many as will fit, sort them, and then put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on a disk.  It will then pull in the nex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them and then merge them in with the first grou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until the entire index is in sorted order. 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uses disk space as virtual memory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This only happens if the entire sort can'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t one time.  For databases with fewer than about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the sort can usually be done without thi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essing &lt;End&gt;, File Express will check to see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any overflow space.  If disk space is requir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drive for sort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etter of a drive with some extra space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ingle drive systems this must be the Data Disk,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must have access to the Database at all times. 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setups, you may remove the Program Disk and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act as the overflow if you wish.  File 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all temporary work files when it is finished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insert the Program Disk again 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hard disk or a RAM drive, you should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r the overflow, as the sort will proceed fast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r disk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workspace drive, or if File Express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doesn't need it, the sort keys will be pu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nd will be processed by your previous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orking with Records 1 thru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mid-screen.  If your entire sort will f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'X' will be the total number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ort will have to be done in stages then the 'X' will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 the number of records that are currently being sorted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y at the current time.  Above this messag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rting Index into Ascending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'Ascending' may change to 'Descending' at times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n the type of sort being done on the particular fiel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ort is completed, File Express will rebuild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it on the data disk, replacing any old index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".INX".  During this proces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building new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on the screen.  After the rebuild proces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section that invoked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INTO RECORD 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re-sort the index of a databas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order regardless of field contents, cho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&lt;0&gt; when asked which field to sort on. 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immediately start to rebuild a new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ending record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R I N T    R E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is capable of printing many different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 Information may be arranged into any form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s and totals may be printed on any or all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a report.  Calculated Fields may be defined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athematical operations between numeric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values.  Constant text lines may be used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, even between field data within a line.  You can ev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de the corresponding record numbers with each recor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may be any width up to 220 columns, which i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n 14 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Report section of File Express, press &lt;5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Main Menu.  A brief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nsferring to Report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ach the report section you will be view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is menu is split up into two sections.  The up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do with printing reports and the lower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hat will transfer you to the other modul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1 - Define REPORT FORM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2 - Go to REPORT FORMAT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3 - Print REPORT AGAI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4 - Print MAILING LABE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5 - RE-SORT Ind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6 - Return to MAI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7 - QUIT all Process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report you may now choose one of the top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used the Report feature of File Expres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aved your previous report formats then choosing option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a list of these formats.  You will b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 REPORT format to use or &lt;ENTER&gt; for new Lay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ype in the name of any report on the list. 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ile Express will take a look at the format and, if it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ble with the file you are working with, will display the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n the screen 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ess &lt;Enter&gt; to use this Layout or &lt;Esc&gt; to go b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use the displayed layou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taken to the Record Choice Menu.  (Fo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on how to continue from here please turn a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rd Choice Menu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hat the displayed report is not what you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sc&gt; and you will be taken back to the Report 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port Format List, if you decide no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rmats, press &lt;Esc&gt; to go back to the Repor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move on to the "Create New Report Forma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rriving here from either the Report Menu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Format List you will be shown a list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f the record has two pages (over 20 fields)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and &lt;PgDn&gt; to flip between the pages.  A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rst field number to print on Line 1,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T&gt;-text  &lt;^S&gt;-spaces  &lt;^C&gt;-calc  &lt;End&gt;-end  &lt;^F&gt;-end/formfe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begin to specify the printing format of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A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umnar report is one in which all desired field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re printed on only one line, with each success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inted directly below the preceding one.  Thus, all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fields from all the records form column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Name   Part Number   Quantity   Last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   ___________   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els      1324-A-7430      16       10-0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res       1344-R-2004      10       08-23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s       2245-W-2340      20       05-30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s     1109-E-8765     200       01-10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by entering the field number of the first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the report.  Each time you enter a field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ndicator on the command line will increase b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hosen field, plus one.  Also, next to eac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hat is selected, the line and column position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ll be printed on will appear.  Although you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up to 50 times in a report format, only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will be displayed next to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inue to enter field numbers until the colum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a maximum value of 220.  As the indicator approache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not allow you to add a field whose leng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column number to exceed the maximum amou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r that is not capable of printing 220 columns,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indicator to exceed your printers maximum width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y.  If any report line goes over 80 columns,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inted in condensed mode, (If your printer is cap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have set the appropriate printer codes in the PRINTER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 When you are finished entering field numbers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File Express that you are finished inputt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ayout.  If you want to have a form-feed do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s printed, for instance if you were printing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anted one name per invoice form per page then press 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-F) instead of &lt;End&gt; when you are finished wit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lumnar reports, File Express will print column tit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each page with a dotted line under each title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length.  If a field is shorter than 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title will only be as long as the field leng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you have a field named "Part Number"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4, then when the report is printed ou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will be truncated to "P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lti-line report is one in which the informatio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s presented on more than one line.  Each lin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fields from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so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ttle, WA.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N.E. 24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ville, SD. 6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 Gilma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erton, OR. 97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a multi-line report format, begin by enter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that you would like to be printed on the firs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move to the next line, simply press &lt;Enter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 The line indicator at the bottom will increase by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indicator will re-set to zero.  You may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r fields that you would like on that lin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55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the list of field names is a Record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ed "0".  If you would like to include in your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numbers the records are stored in, choose &lt;0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field at any time in the report layout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akes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cord includes the field "DATE-" or "ORIGIN DATE-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pecify an "AGE" field to be printed on your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ll contain the age of the record in da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by figuring the number of days elapsed sinc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reated.  (Be sure the current system date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inting the report.)  This field takes 4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port fields may be defined to be the result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xisting numeric fields or between existing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values.  To define a "Calculated Field", press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field number.  You will then be asked to giv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for Calcul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type in up to 12 characters for the field 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the field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numeric field (#,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decide whether you want a "Decimal" field or a "Do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ield.  After making your selectio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length of the field.  A calculated field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digits long.  Dollar format fields must also be at least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You will now be led through the mathematic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(To read a complete description of the Calc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please read the "CALCULATED FIELDS" portion of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 section).  While you are defining the field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will be displayed near the bottom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your progress.  Whenever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next field for the calculation, you may us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to view both pages of a two page record and also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ields that you have just defined (on a third pag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defined calc fields will be numbered starting at 131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in succeeding calc fields by using the numb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LINES WITHI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text lines may be entered anywhere within a repor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n a line by itself or between field contents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ext lines to label field content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xt lines will be printed the same for each rec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multi-line reports, it is often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 of each record format a line of dashes, aster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easy to see where one record end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text characters or lines, press &lt;^T&gt;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ield number.  The command line at the bottom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nter text for Line x Column 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desired characters and press &lt;Enter&gt;. 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will then increase by the length of your text li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dditional space.  You may enter text up to 8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press &lt;^T&gt;.  Fifty text entries are permit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normally prints consecutive fields wit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 between each one.  The space between any two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reas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File Express that you would like to print a blank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^S&gt;.  The command lin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Length of empty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any number up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ING UP TH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arranging your Report Format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&lt;ctrl-F&gt; if you want a form-feed done after each record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itle for Printed Re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eport heading that you would like to hav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each page.  You may enter up to two title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rompt line appearing after you enter the fir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to use the second line, just press &lt;Enter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anything else.  If you leave both title line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you will be re-prompted for the report tit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report is printed and each time you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uture (that is, if you choose to save th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.  This feature allows you to re-use the forma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nd still provide a different title for each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eave the tltle line blank after being re-prompted for 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title, date, and page indicator will be sup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each page when the repor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AND ROW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pecified your report format to be columna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headings will automatically be printed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directly beneath the title line.  The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field names from each field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eport format has several lines for each record (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 you may choose whether or not you would lik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ames at the top of each page, only on the first p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one of the pages.  A ten-line-per-record report will tak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to print the field names.  Usually this is redundan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if printed on each page and takes a lot of r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used constant text lines within each record,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e records, you may want to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headings on the first page only so as to ident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port to the reader.  You may choose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ield Headings on &lt;A&gt;ll pages, &lt;F&gt;irst Page only, or &lt;N&gt;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AND SUBTOTALS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printing a report you may choose to have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Totals printed on the Numeric and Calculated fiel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have a Count and/or Total Count done on the str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s and Counts can be generated for chosen column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ed field content changes.  You may also choose to ha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printed each time part of a field chang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two digits of a DATE field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s, Totals and Counts are printed differen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your report.  On a columnar report, the sub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are printed directly under the corresponding numeric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ns.  On a multi-line report the subtotals and total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ulti-line format, labeled with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Columnar Report with Subtotals, Totals and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Name          Customer Name             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, John             Doe, Jane                      3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, John             Doe, Jill                      24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, John             Doe, John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                          69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, Fred           Jones,Tommy                    4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son, Martha        Larson, Linda                 24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son, Martha        Larson, Martha                 2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                         27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son, Willy         Nelson, Willy                 945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pson, Wayne       Smith, Fred                    3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pson, Wayne       Thompson, Wayne               467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pson, Wayne       Thompson, Peggy                3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pson, Wayne       Thompson, Dave                  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                 54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                          187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of a Multi-Line report with Subtotals and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Name : Doe, John      Customer Name: Doe,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unt Due   :    3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es Tax    :     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Due  :    3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Name : Doe, John      Customer Name: Doe,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unt Due   :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es Tax    :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Due  :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:  Amount Due   :    $ 4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Tax    :    $  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Due  :    $ 49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Name : Jones, Fred    Customer Name: Jones,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unt Due   :    4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es Tax    :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Due  :    5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Name : Larson, Martha Customer Name: Larson, Li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unt Due   :   24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es Tax    :    2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Due  :   27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Name : Larson, Martha Customer Name: Larson, Mar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unt Due   :    29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les Tax    :    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ance Due  :    3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:  Amount Due   :    $  27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Tax    :    $   27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Due  :    $  30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:     Amount Due   :    $  367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es Tax    :    $   3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Due  :    $  404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tting up a report that contains numeric field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print numeric &lt;S&gt;ubtotals, &lt;T&gt;otals, &lt;B&gt;oth or &lt;N&gt;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S&gt; to print only Subtotals an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T&gt; to print only Totals an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B&gt; to print both Subtotals, Cou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N&gt; if you don't want any total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specify that a form feed be done after any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inted.  To do this, press &lt;Ctrl-S&gt; instead of &lt;S&gt; or 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&lt;B&gt; in answer to the abo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S&gt;, &lt;T&gt;, or &lt;B&gt;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ll fields or &lt;S&gt;o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he totals, subtotals or counts generate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hat will be printed in the report, press 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tals, subtotals, or counts done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, press &lt;S&gt;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ter Field Numbers you want totaled (Press &lt;End&gt; when Finish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by typing in the field number of all the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 included in the totaling.  As you ente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t will appear nea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in a field number that was not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eld x is not included in the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completed the entering of the fields to be to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btotaled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SUBTOTAL GENE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subtotals, File Express will want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Field number which will determin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tot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decide which field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totals.  This may be a Name, ID number, Date, Year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, or what have you.  It is generally the same fiel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ort the index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oosing the field you will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ngth of &lt;fieldname&gt; to compare (1 to max)...&lt;Enter&gt; for entire 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entire field as the basis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evious records to generate subtotal point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indicate the full length of the field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only compare part of a field, such as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portion of a DATE field, enter the numb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that you would like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oing so a row of X's will appear with a leng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ength of the field chosen.  You may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right cursor keys to posi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of X's anywhere within the field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 &lt;Cursor Lt&gt; and &lt;Cursor Rt&gt; to position sort grou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capital X's will appear reverse imag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roup is at the desired location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question to be ask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 you want Duplicate Grouping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inting a report with Subtotals or Counts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to only print the first occurrenc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used to generate the Subtotals or Counts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void redundant repetition of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              FIRST NAME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penter              Donald              12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rbara              2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thy               30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d                  9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                 55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s               Alex                 9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              3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ch                298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             428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the question with either a &lt;Y&gt; 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pecified the report format and how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,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ould you like to save this Report Format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only a one-time report printout then press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be able to use your report layou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, without having to define it all over again, press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ame for Report Format 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, (up to eight characters),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format by.  File Express will then sav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ata disk with the extension of ".RPT".  (Note: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File Express saves the report format has been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ersion 3.0.  If you have any formats saved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you will have to re-enter them again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w on, when you choose the Report Format Lis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Menu, you will see a list of all previously sav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formats.  You may choose any report format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file structure.  (If you are working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10 fields and choose a report forma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for a 20 field file, File Express will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s not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mpleted your specification of the repor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chosen a previously saved format from th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you will be presented with the "Record Choice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Use EVERY rec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Use SOME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... Redo the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&lt;1&gt; from the Record Choice Menu you are te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that you would like to use every recor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generating your specifi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be selective in your choice of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on the report, then press &lt;2&gt;.  The list of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and you will be asked to indicate the kind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G&gt;reater than  &lt;L&gt;ess than  &lt;E&gt;qual to  &lt;N&gt;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beginning letter of the type of comparis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o make.  You will then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lect FIELD NUMBER to pull Records 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press the number of the field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your selected comparison to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ich &lt;field name&gt; would you like to cho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mparison&gt;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enter the name, value, etc.,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mpariso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CAS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File Express will ignore the case of the comparis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 For instance, searching for "Jones" will bring up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jones".  If you would like File Express to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search information it looks at, then press &lt;Ctrl-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just &lt;Enter&gt; at the end of typing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EX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oing an "&lt;E&gt;qual to" comparison or a "&lt;N&gt;ot equa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you may specify that the entire field be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you add two periods (..), in front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 two peroids after the string.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Christm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ner you could keep several category words i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be able to print reports with record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ected word in that field...or records that were &lt;N&gt;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certain wor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your first comparison choice, the promp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- "And" Comparison  &lt;O&gt; - "Or" Comparison  &lt;End&gt; -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 you can do multiple comparis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cords to use.  You may want to print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"LAST NAME" EQUAL to "Jones" AND the "CITY"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attle" OR "Portland".  This is very easy to do! 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OR comparison, press either &lt;A&gt; or &lt;O&gt;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You will then again se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reater than  &lt;L&gt;ess than  &lt;E&gt;qual to  &lt;N&gt;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make your next choice for field number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Up to 10 comparis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, press &lt;End&gt; to tell File Exp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ne and would like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REPORT ON SCREEN, PRINTER,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made your choices from the "Record Choice Menu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ite to &lt;S&gt;creen, &lt;P&gt;rinter, or &lt;D&gt;isk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generated may be viewed on the screen,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or sent to a disk file which may then later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aded into a word processor and combined with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e how the report will look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ut a hard copy on paper, press &lt;S&gt; to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n the screen.  When a report is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continually scroll the record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page breaks.  At the bottom of the scree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s &lt;Spacebar&gt; to start and stop 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p the scrolling display you may press the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Spacebar&gt; again will resume the scroll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view the entire report in this manner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, you may skip any remain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monitors are not capable of displaying 132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y report that has a format over 80 characters w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rap around" to the next line when view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print your report out on the printer, press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ll clear and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&lt;C&gt;ontinous forms   or  &lt;P&gt;ause after each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P&gt; if you are using single sheet paper and must h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iec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C&gt; if you are using continuous tractor fe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act before printing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ss any key when Printer is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rinting head of your printer even with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.  Turn the printer off-then back on again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of-form position is set and then press any key to begin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print the title of the repor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along with the current date and pag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nting a columnar report, File Express will pri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s next, before proceeding to print the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rect your report to a disk file, press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ame for Output File 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enter the file name, including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ension, into which the report will be saved. 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File Express will generate the report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S OR SUBTOTA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aving indicated where you want the report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inting a report that will have tot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or more numeric fields, you will be ask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wa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&gt;ntire report, &lt;S&gt;ubtotals or &lt;T&gt;otals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E&gt;, File Express will proceed to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that are to be included on the report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s and totals that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S&gt; then the subtotals for the specifi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ccumulated for each group of like rec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s will be generated each time the comparison fie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field value will also be printed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or what the subtotals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T&gt;, File Express will pull all the num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cords that were to be included on the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printing the information to the screen o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just accumulate the grand totals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ut.  In this manner, for example, you coul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your accounts receivable were without having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viewed your report on the screen or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 on your printer you will be presented with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directions in which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- Redefine REPORT FORM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2 - Go to REPORT FORMAT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3 - Print LAST REPORT AGA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4 - Print MAILING LABE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5 - RE-SORT Ind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6 - Return to MAI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7 - QUIT all Process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1&gt; if you decide that you need to redo your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want to create any additional layou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back to the beginning of the report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2&gt; if you would like to go back to the list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nd sav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3&gt; if you would like to print the last re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&lt;S&gt;creen, &lt;P&gt;rinter, or &lt;D&gt;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viewed the report on the screen and would n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ahead and print it out on paper, or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an additional copy of the report, press &lt;P&gt;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modes and comparison values that were ju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records by will still be in effect during the nex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.  (If you want to change these values, you must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ormat after creating it and need to go back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List in order to be able to go back throug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nd the report to a disk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or rearranging by a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D&gt;.  You will then be asked for the Output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that would print on the printer will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point you may also transfer to the Label, Sort,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ctions of File Express.  Just press the correspond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