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several programs which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naging the files on your disk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7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   .EXE  31744 ver. 1.0     [CONCH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ell program to allow command line editing,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names, and command aliasing (calling a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name) so as to make long hour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easier, especially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   .DOC  34560 ver. 1.0     [CONCH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RC .       640 ver. 1.0     [CONCH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EXE  48468 ver. 2.3     [FFM23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known as FFM23, this is a file manager with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3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3     .DOC  18314 ver. 2.3     [FFM23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.COM  64896              [F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manager which can be mad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.DOC    384              [FM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WP21 .EXE  45696 ver. 2.1     [PCSWEEP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sweep" style file manager which includes many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unsqueezing, hex d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WP21 .DOC  64128 ver. 2.1     [PCSWEEP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WP21 .UPD    384 ver. 2.1     [PCSWEEP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     .COM  15872              [PF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ull screen oriente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HLP  .HLP   9856              [PFM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