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-16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02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O.EXE  93696 ver. 1.30    [COMMANDO 1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XTREE-like program for disk management.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ator which allows returning the resul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ation to an application program. Mos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 disk systems with lot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DO130.DOC 177650 ver. 1.30    [COMMANDO 2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.EXE  16384 ver. 1.30    [COMMANDO 3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DOC   4840 ver. 1.30    [COMMANDO 4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