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several SuperCalc3 templ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1985 Federal Income taxes as well as tw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23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AXCAL.CAL 105984              [1985 Income Taxes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SuperCalc 3 templates to help prepare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CAL85.CAL  22400              [1985 Income Taxes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INT.CAL  14464              [1985 Income Taxes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WK .CAL  24704              [1985 Income Taxes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.INT   2176              [1985 Income Taxes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WORK .CAL  35072              [1985 Income Taxes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.EXE  37504 ver. 1.21    [FRee EDitor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.SUM   1152 ver. 1.21    [FRee EDitor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   .DOC  10490 ver. 1.21    [FRee EDitor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COM  63360 ver. 1.0     [EDWIN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M based text editor which works on clo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 A notable feature is for working with indented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find the first matching indent, greatly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ding of errors in loops, etc. Version 1.5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ger and has therefore been placed on FOG-DOS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IN   .HLP   6912 ver. 1.0     [EDWIN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