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U N E     (with apologies to Frank Herb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a strange, barren world consisting of nothing but sand du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in all directions as far as the eye can se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little exploration you discover that this world is rectangular!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ed on the north, south, east and west by high cliffs formed from a gla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 which you cannot cli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der you discover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Periodically a large bag of `spice' appears on the surface of the du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There is a hole which probably leads back where you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An immense WORM prowls around ready to eat anyone who desec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red spice b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observ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The worm shows great deference to the bags of spice and the ho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ass over, (or under),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used to represent the various objects on Dun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      A bag of 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The hole leading home [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oo@   The W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tion is controlled by six keys on the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--  move left,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--  move right,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--  move up,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--  move down,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--  move horizontally until you are directly N or S of the 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--  move vertically until you are directly E or W of the 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keys have speci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--  drop a bag of spice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--  re-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--  stop displaying mo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--  resume displaying mo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--  equivalent to `nh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--  equivalent to `nvd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as much spice as you da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