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.Character and String manipul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1, *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string in s2 (terminated by a \0 into s1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\0. User must insure that s1 is long en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b/libw.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1,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pointed to by s2 is appended o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s1. Both must be terminated by a \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b/libw.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1,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pointed to by s1 is scanned for an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. Both strings must be terminated by \0.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arting position in s1 that s2 was found a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currence of s2 is found -1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2 is not found then -1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lib/libw.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(s1,s2,s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1,*s2,*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 in the string s1 is looked up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, and, if found is replaced by the correspo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tring s3. This effectively translates string s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des given in s2 to those in s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2 and s3 are not the same length unexpected thing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lib/libw.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=change(s1,s2,s3,max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1,*s2,*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,max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ring s1 is scanned (via the scan routine)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currence of s2. If found it is replaced by string s3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repeated until no more occurrences of s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 or until the maxcnt is exceeded. In any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cnt is returned as the number of time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b/libw.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ength of the string s is returned into l.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 string terminated by a \0 is defined a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before the \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readline(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are read from the standard input stream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char) until a newline character or an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haracters are put into buff up to the new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\0. The newline character is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 buffer. l returnes the number of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. l= -1 if an end of file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lib/libw.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