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Doc 1.1 8/14/84 Copyright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' Memory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g run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not present within the system when diagnostic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ce the name standalone, this is necessary sinc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ather picky about allowing free access t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/o support provided by the standalone librarie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- usefulness to engineer, manufacturing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for engineers (in terms of sequencing and paramete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arameterization and sequencing for manufacturing (ie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o start recommended test auto sequencing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or the field (includes field service, customers, o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n config of hardware is required to test memory boa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bus card cage,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  <w:tab/>
        <w:t>one of :  sun video console (need video b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levideo-lik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device</w:t>
        <w:tab/>
        <w:t>one of :  local disk (need disk ctl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tape (need tape ctl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te disk via ethernet (need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memory test runs out of ram and is not reloc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is loaded at location 0x4000 and occupies memo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9800.  So in the first meg of memory only addrs 0x9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fff is tested.  For a board test station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 known good memory board is used and k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 of memory, while the board under test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econd (third and fourth)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mory board organization (cross ref karl's verb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oard 1 megabyte = 0x100000 = 1048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8 banks</w:t>
        <w:tab/>
        <w:t>@ 0x20000 = 131072 bytes 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banks are named 0 - 7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0 : locations U1200 - U1218 } banks 0-1 addrs 0x00000 - 0x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1 : locations U12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2 : locations U1300 - U1218 } banks 2-3 addrs 0x40000 - 0x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3 : locations U13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4 : locations U1400 - U1218 } banks 4-5 addrs 0x80000 - 0x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5 : locations U14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6 : locations U1500 - U1218 } banks 6-7 addrs 0xc0000 - 0x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7 : locations U15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ddresses within bank range don't stay within physic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of a9, but switch back and forth between 2 ban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0 bytes (eg addrs 0x000-0x1ff in bank 1, addrs 0x200-0x3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ank 0, 0x400-0x5ff in bank 1, etc, addrs 0x40000-0x4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ank 3, addrs 0x40200-0x403ff in bank 2, 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400-0x405ff in bank 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18 64Kx1 chips in each bank for 16 bits (1 word or 2 bytes) + 2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pper/lower byte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oard select addr A20, A21, A22 compared with dip switch, memory 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figured for any one of the following address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000 - 0x0fffff (switch 1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0000 - 0x1fffff (switch 2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0000 - 0x2fffff (switch 3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00000 - 0x3fffff (switch 4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0000 - 0x4fffff (switch 5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00000 - 0x5fffff (switch 6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00000 - 0x6fffff (switch 7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00000 - 0x7fffff (switch 8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emory Diagnostic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oading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system, after power-on rom diags are run,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booting unix.  Break out of the boot and return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by typing L1-a (hold down the L1 key while typing a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2 console or by typing &lt;break&gt; on the televideo-typ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ype k1 to the rom monitor to reset memory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tate.  We are now ready to boot the memory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re are 3 ways of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rom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the diagnostic 'mem.120.diag' exist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n the /pub/stand (fileserver) or the /stand (stand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the diagnostic is loa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b stand/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om 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rom remote disk via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the network fileserver has a partition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under test (ie it is a legitimate client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agnostic exists in the /pub/stand on the file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is loa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b stand/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om 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ystem under test is not a client of th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iagnostic lives in the /pub/stan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following boot command to the 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b ec(,&lt;fileserver_host_net_#&gt;)stand/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rom tape (i've still got to verify thi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you have a tape with a bootable imag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on tape, use the following commands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st()</w:t>
        <w:tab/>
        <w:t>&lt;from scsi tape 1/4" cartri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ar()</w:t>
        <w:tab/>
        <w:t>&lt;from archive tape 1/4" cartri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mt()</w:t>
        <w:tab/>
        <w:t>&lt;from tape master 1/2" tape re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matter how the diagnostic is booted, once it is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s displayed whenever a single &lt;cr&gt;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(which is the first thing one sees after booting the di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  <w:tab/>
        <w:t>(this is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so you're not forced to wade thru a menu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d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s displayed as follows (everything between dashed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120' Memory Test REV 1.1 7/3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memory under test : 0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memory under test : 0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et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stant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andom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dd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iqueness 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checker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diagonal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byte, word,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rity gen/ch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ai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copeloo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rror mes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isplayed for "help". (type h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between the ==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third column with the parameters required for each command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et default address</w:t>
        <w:tab/>
        <w:t>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 default size</w:t>
        <w:tab/>
        <w:t>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 xml:space="preserve">fill memory          </w:t>
        <w:tab/>
        <w:t>f address siz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 xml:space="preserve">display memory       </w:t>
        <w:tab/>
        <w:t>d 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stant pattern test</w:t>
        <w:tab/>
        <w:t>c address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andom pattern test</w:t>
        <w:tab/>
        <w:t>r address size seed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address test         </w:t>
        <w:tab/>
        <w:t>a address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iqueness test</w:t>
        <w:tab/>
        <w:tab/>
        <w:t>u address size incr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checker pattern test</w:t>
        <w:tab/>
        <w:t>x address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diagonal pattern test</w:t>
        <w:tab/>
        <w:t>g address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byte, word, long mode</w:t>
        <w:tab/>
        <w:t>m [0|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rity gen/chk on/off</w:t>
        <w:tab/>
        <w:t>p [0|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ait on error</w:t>
        <w:tab/>
        <w:tab/>
        <w:t>w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copeloop on error</w:t>
        <w:tab/>
        <w:t>s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rror message mode</w:t>
        <w:tab/>
        <w:t>e [0|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 xml:space="preserve">loop </w:t>
        <w:tab/>
        <w:tab/>
        <w:tab/>
        <w:t>l l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elp</w:t>
        <w:tab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  <w:tab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ddress b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tools and the tests require address and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dress being the beginning address (low) of memory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ze being the number of bytes in the block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.) The address and size parameters are always specifi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. (eg 0x100000).  The size parameter always specifi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(no matter what the data mode - see further discu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- byte, word, long)).  If these parameters are not suppl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iscussion of techniques under the specials headin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ddress and size are used.  The default addres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address and size printed at the head of the menu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ways:  1. at the beginning of the diag (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) the page boundary (pages are 2K = 0x800 bytes)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agnostic itself is taken to be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nder test, while the size is taken to be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system (determined and offered by the diag/mon/boot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the start address. *or* 2. the addr and siz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set using the commands 'A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cnt parameter specifies how many times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 before continuing on to the next tes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before prompting for another command.  it is alw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cimal and it is always the last parameter supplied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tools and tests require an additional parame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with the data used.  if present, these parame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rd paramt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 parameter is the data to be written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memory location in the block of memory to be te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ways specified in hexadecimal notation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used in the following tools o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: fill, constant,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ed parameter is the seed used to generat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data for the random pattern te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r parameter is the increment used to genera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umbers used in the uniqueness test.  the seri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 {n, 2n, 3n, 4n, ... } where n=incr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peci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</w:t>
        <w:tab/>
        <w:t>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parator is used between command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  it must be isolated on the line (i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aces).  it is this feature that allows tes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xibly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8000 1000 aaaa 2 ; c 8000 1000 555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</w:t>
        <w:tab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ymbol is used as a place holder to indic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some parameters while specifying othe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. . aaa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ver</w:t>
        <w:tab/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ver is approximately infinty or 0xffffff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94967295 (decimal) times.  use the forev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asscnt parameter to loop on a sing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100000 100000 ff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</w:t>
        <w:tab/>
        <w:tab/>
        <w:t>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is simply nothingness if a parameter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default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100000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for more information on the default value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pecific test as well as the section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ll</w:t>
        <w:tab/>
        <w:tab/>
        <w:tab/>
        <w:t>f addr siz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 command allows one to fill a specified bloc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ed pattern.  Memory can be filled with bytes, words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of the given data pattern depending on the sett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f the diagnostic (see the discussion of modes - 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f 80000 8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1/2 megabyte of memory at 0x80000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daddr dsize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play</w:t>
        <w:tab/>
        <w:tab/>
        <w:t>d add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mmand allows one to display a specifi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nsole or terminal.  Data is always (no matter w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 read and displayed byte at a time.  Each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hexadecimal address (always a multiple of 0x1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line if the specified block doesn't begin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x10 boundary) followed by 16 bytes of data grouped in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4s).  While there is no paging of the display, ^s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nd display for inspection of the data.  After a ^s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causes the command and display to continue. 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interrupts the command and returns (the user)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d 10000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00:   00 01 02 03   04 05 06 07   08 09 0a 0b  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10:   10 11 12 13   14 15 16 17   18 19 1a 1b  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32 bytes of data starting at 0x10000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addr 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stant pattern</w:t>
        <w:tab/>
        <w:t>c addr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nt pattern test tests the specified block of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ata pattern.  First the memory block is filled wit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is read back and compared with the specified data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ad from an address location does not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pattern an error is flagged.  This test can be run in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ng mode (see discussion under mode - byte, wo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c 100000 100000 aaa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single megabyte of memory at 0x100000 using the dat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aaaa.  The test is repeate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addr dsize 5555555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andom pattern</w:t>
        <w:tab/>
        <w:t>r addr size seed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pattern test tests the specified block of memo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random numbers generated from the specified s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generator is the same as that in the 'C'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  First the block of memroy is filled with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sequence is reseeded, and the data is then rea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with data that was originally written.  If the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address location does not match the original dat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ror is flagged.  This test can be run in byte, word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ee discussion under mode - byte, wo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r 10000 400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k block of memory at 0x10000 using a random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seeded by the number 3 as data.  The test is repeated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daddr dsize 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</w:t>
        <w:tab/>
        <w:tab/>
        <w:t>a addr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test tests the specified block of memory us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its of the address of each location as data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used depends on the data mode set up as this test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, word, or long mode (see discussion under mode -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).  There are two passes through the block of memor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ses the lower address bits as is, the second pa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of the lower address bits (see examp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a 100000 1000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m block of memory at 0x100000 using the low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dress of each location as data as well as th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ose bits.  The test executed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ke of clarity, the series of numbers used as tes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below for this example for each of th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0, 01, 02, 03, 04, ... 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f, fe, fd, fc, fb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000, 0002, 0004, 0006, 0008, ... 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fff, fffd, fffb, fff9, fff7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0000000, 00000004, 00000008, 0000000c, ... 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fffffff, fffffffb, fffffff7, fffffff3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niqueness</w:t>
        <w:tab/>
        <w:tab/>
        <w:t>u addr size incr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for address uniqueness tests the specifi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equence {incr, 2 * incr, 3 * incr, 4 * incr, ...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data.  This test can be run in byte, word, or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discussion under mode - byte, wo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u c0000 40000 5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/4m block of memory at 0xc0000 using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5, a, f, 14, ... } as data.  The test repeated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daddr dsize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hecker</w:t>
        <w:tab/>
        <w:tab/>
        <w:t>x addr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rtest writes patterns of pattern and pattern\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read sca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0 writes every other word with the alterna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1 writes two words of each in sequence every f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2 writes four words of each in sequence every eigh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 until the cell size is half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er test requires a number of write-read scans ov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under test (which explains why it takes so long to ru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used is an alternating sequence of pattern and ~patte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of pattern), and hence the name checker (short f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).  The test sca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an writes alternating words of pattern and ~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uout the bloc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can writes two words of pattern and two words of ~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writes 4 words of pattern and 4 of ~patte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8 pattern then 8 ~patte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can will write size/2 words of pattern and size/2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w do you explain that in word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 course each write scan is followed by a read sca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hat was just written flagging errors where some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quation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= 2 ^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number of scans required fo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is assumed to be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only runs in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x 100000 100000 aaa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m block of memory at 0x100000 using the patterns 0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0x5555 in a checkerboard pattern as data.  The tes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addr dsize 555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iagonal</w:t>
        <w:tab/>
        <w:tab/>
        <w:t>g addr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ing diagonal test requires a number of write-read sca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mory bank.  On the first scan, all bi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\.  The read scan verifies the correct operation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se conditions.  On each succedding scan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onal of DATA is shifted until, on the last scan, it ha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ossible position in the array.  Each cell has onc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DATA cell in a row and column of DATA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gonal test is actually a modified galpat test (hence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up the command).  This test also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read scans thru each bank (or row depending on karl's verb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lock of memory under test.  At the beginning of the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initialized to 1's (every bit!).  Then the test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scan a word of zeroes is written at particula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causing a diagonal of 0's in each memory chip's mem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successive scan the diagonal is shifted until it ha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diagonal positions of each memory chip's arra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each cell of the memory array has been the only 0 cell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lum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ad scan checks for the diagonal of 0's in a field of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is assumed to be a multiple of 0x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only runs in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g 100000 800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/2m block of memory at 0x100000.  The te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yte, word, long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mode to byte: 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mode to word: m 1 (or jus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mode to long: 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o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random, address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pplies to the 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word (and is set to word mode on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r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parity on:  p 1 (or jus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parity off: 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on (also on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rrors : continue, wait or scop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 w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 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ait (or stop) on error: 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it:                    w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opeloop on error: 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copeloop:          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on error has occurred with either of these modes on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tinued 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loop continually writes/reads the data causing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where the failure occurred (also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, word, or long mode of the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copeloop on, when an error occurs (no matter wh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mode),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obs&gt;)+ *or* (&lt;obs&gt;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obs&gt; is the observed value, and the +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served value matches the expected value and the -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when the observed and expected value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wait on error off (also on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scopeloop on error off (also on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rror message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or display error messages: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ff all message output:     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: l loop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 l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rameters for each of the command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A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S 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f daddr dsize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d daddr 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c daddr dsize 555555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g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x daddr dsize 55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r daddr dsize 7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a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u daddr dsize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w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l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addr and dsize above are the default address and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 address and size parameters are alway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 of the menu and are se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t the beginning of the diag (right after boot) the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ges are 2K = 0x800 bytes) following the end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taken to be the default address parame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ize parameter is taken to be the total memory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(determined and offered by the diag/mon/boot rom)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efault addr and size parameters may also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'A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more info see the section on parameters, address and siz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fault test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Messag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malies: Currently, if an error is detected,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rror occurred is read twice (the first time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, the second time to pass the observed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).  The problem with this is that on the seco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ad will occasionally match the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second value read that is displayed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lains confusing error messag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pattern test failed @ 0x140000  exp (0x5555)  obs (0x55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r exp 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ip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commended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the memory boar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2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a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