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WARE FOR APPLEBUS - ETH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Croft and Nick Veiz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ford SUMEX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is a multibus system consisting of 3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N" CPU board, 8 or 10 MHz,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N NI3210 10mb ethernet card.  This has onboard memory, s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needed on the processor.  The Intel 82586 ethern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utomatic buffer chaining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EX applebus card.  This is described below;  it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chips and can be wirewrapped in an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MEX APPLEBU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C (phone 415-592-2740) "multibus multipurpose interface board" ($1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ard comes with the bus buffering and control logic all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basically have to do is connect up your data IO lines and chip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LOG Z8530 SCC; serial communication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26LS32B; quad differential lin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26LS30; dual differential tri-state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9, PC board mount,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2; divide by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pullup resistor pack (Beckman B98-1-R6.8K) 15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, 22.1184 MHz; this is a "standard" frequency found in most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ckage TTL oscillator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S04; clock "oscil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1K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pf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 pf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IRING: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ingle package oscillator, this simp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one:  (you might run the output though a couple mor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s in the S04 to further "clean it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\/\-----       ----\/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1K    |  68p  |    1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\      |       |   |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\     |  | |  |   |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|  \O---|--| |--|---|  \O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/        | |      |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/                  |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100p         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|           |X| 22.118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| |-----------|X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IRING: 7492 (divide by s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ab/>
        <w:t>pin</w:t>
        <w:tab/>
        <w:tab/>
        <w:t>to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 22.1184 MHz</w:t>
        <w:tab/>
        <w:tab/>
        <w:tab/>
        <w:t>B inpu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gnd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5</w:t>
        <w:tab/>
        <w:tab/>
        <w:tab/>
        <w:tab/>
        <w:t>Vcc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reset inputs</w:t>
        <w:tab/>
        <w:t>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output</w:t>
        <w:tab/>
        <w:t>8</w:t>
        <w:tab/>
        <w:tab/>
        <w:t>SCC PCL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K is derived as follows:  22.1184 MHz divided by 6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7864 MHz;  this is connected to the SCC PCLK, RTxCA, and RTx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ital phase lock loop mode, the SCC divides RTxC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M0 rate:  3.67864 / 16 = 230400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IRING: Z8530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ab/>
        <w:t>pin</w:t>
        <w:tab/>
        <w:tab/>
        <w:t>to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gnd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+5</w:t>
        <w:tab/>
        <w:tab/>
        <w:tab/>
        <w:tab/>
        <w:t>Vcc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2 output</w:t>
        <w:tab/>
        <w:t>8</w:t>
        <w:tab/>
        <w:tab/>
        <w:t>PCLK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K</w:t>
        <w:tab/>
        <w:tab/>
        <w:t>20</w:t>
        <w:tab/>
        <w:tab/>
        <w:t>RTxCA,RTxCB</w:t>
        <w:tab/>
        <w:t>1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</w:t>
        <w:tab/>
        <w:t>0 thru 7</w:t>
        <w:tab/>
        <w:t>board DIN</w:t>
        <w:tab/>
        <w:t>0 thru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0</w:t>
        <w:tab/>
        <w:tab/>
        <w:t>D0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1</w:t>
        <w:tab/>
        <w:tab/>
        <w:t>D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2</w:t>
        <w:tab/>
        <w:tab/>
        <w:t>D2</w:t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3</w:t>
        <w:tab/>
        <w:tab/>
        <w:t>D3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4</w:t>
        <w:tab/>
        <w:tab/>
        <w:t>D4</w:t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5</w:t>
        <w:tab/>
        <w:tab/>
        <w:t>D5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6</w:t>
        <w:tab/>
        <w:tab/>
        <w:t>D6</w:t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OUT/IN</w:t>
        <w:tab/>
        <w:t>7</w:t>
        <w:tab/>
        <w:tab/>
        <w:t>D7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 on each data line</w:t>
        <w:tab/>
        <w:t>D0-D7</w:t>
        <w:tab/>
        <w:tab/>
        <w:t>1,2,3,4,37,38,39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RD\</w:t>
        <w:tab/>
        <w:tab/>
        <w:tab/>
        <w:t>board DOU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RD\</w:t>
        <w:tab/>
        <w:tab/>
        <w:tab/>
        <w:t>RD\</w:t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WR\</w:t>
        <w:tab/>
        <w:tab/>
        <w:tab/>
        <w:t>board D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WR\</w:t>
        <w:tab/>
        <w:tab/>
        <w:tab/>
        <w:t>WR\</w:t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N\</w:t>
        <w:tab/>
        <w:tab/>
        <w:tab/>
        <w:t>CE\</w:t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</w:t>
        <w:tab/>
        <w:tab/>
        <w:tab/>
        <w:tab/>
        <w:t>INTACK\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</w:t>
        <w:tab/>
        <w:tab/>
        <w:tab/>
        <w:tab/>
        <w:t>IEI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\</w:t>
        <w:tab/>
        <w:tab/>
        <w:t>5</w:t>
        <w:tab/>
        <w:tab/>
        <w:t>board INT4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uffered INT4\</w:t>
        <w:tab/>
        <w:tab/>
        <w:t>board multibus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DR0</w:t>
        <w:tab/>
        <w:tab/>
        <w:tab/>
        <w:t>A/B\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DR1</w:t>
        <w:tab/>
        <w:tab/>
        <w:tab/>
        <w:t>D/C\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DR enb\</w:t>
        <w:tab/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</w:t>
        <w:tab/>
        <w:tab/>
        <w:t>15</w:t>
        <w:tab/>
        <w:tab/>
        <w:t>LS30 in 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A\</w:t>
        <w:tab/>
        <w:tab/>
        <w:t>17</w:t>
        <w:tab/>
        <w:tab/>
        <w:t>LS30 enb B\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32B out A</w:t>
        <w:tab/>
        <w:t>3</w:t>
        <w:tab/>
        <w:tab/>
        <w:t>RxDA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IRING: 26LS32B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ab/>
        <w:t>pin</w:t>
        <w:tab/>
        <w:tab/>
        <w:t>to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9</w:t>
        <w:tab/>
        <w:tab/>
        <w:t>8</w:t>
        <w:tab/>
        <w:tab/>
        <w:t>A in +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</w:t>
        <w:tab/>
        <w:tab/>
        <w:t>9</w:t>
        <w:tab/>
        <w:tab/>
        <w:t>A in -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ut</w:t>
        <w:tab/>
        <w:tab/>
        <w:t>3</w:t>
        <w:tab/>
        <w:tab/>
        <w:t>SCC RxD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enable\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gnd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+5</w:t>
        <w:tab/>
        <w:tab/>
        <w:tab/>
        <w:tab/>
        <w:t>Vcc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WIRING: 26LS3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ab/>
        <w:t>pin</w:t>
        <w:tab/>
        <w:tab/>
        <w:t>to</w:t>
        <w:tab/>
        <w:tab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TxDA</w:t>
        <w:tab/>
        <w:t>15</w:t>
        <w:tab/>
        <w:tab/>
        <w:t>A i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RTSA\</w:t>
        <w:tab/>
        <w:t>17</w:t>
        <w:tab/>
        <w:tab/>
        <w:t>B enb\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</w:t>
        <w:tab/>
        <w:tab/>
        <w:t>15</w:t>
        <w:tab/>
        <w:tab/>
        <w:t>DB9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</w:t>
        <w:tab/>
        <w:tab/>
        <w:t>14</w:t>
        <w:tab/>
        <w:tab/>
        <w:t>DB9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mode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ab/>
        <w:tab/>
        <w:t>gnd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+5</w:t>
        <w:tab/>
        <w:tab/>
        <w:tab/>
        <w:tab/>
        <w:t>Vcc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WIRING: other board strap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- I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- 0110 0000 0000;  sets board address to 0x1f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- all bits of addres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DELAY:  XACK to CCLK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Stanford Univ. SUMEX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ut not sol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