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EP.CMD: This program sounds the APC's beeper and/or pauses 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sed. This is intended primarily for use in SUBM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 pause may be desired between program execution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 may be useful to call attention to the termina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-running program has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.CON is a Concurrent CP/M-86 version of BEEP.CMD which also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time when it is executed; to use it,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P.CMD (the CP/M-86 version) and rename BEEP.CON to BEEP.CM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is is done under normal CP/M-86, the date and tim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BEEP" is entered without any command-line parameters,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EEP to Sound Bell or Pause in .SUB File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10      (Sound Bell 10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P       (Wait for RETURN to be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5P      (Sound Bell 5 Times and 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#Beeps Given Before "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EEP Interactively to Enable/Disable .SUB File Usag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EEP PAUSE=ON                 (Enable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BEEP BEEP=ON,PAUSE=OFF        (Enable Beep, Disable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e: No Blanks in Command 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A File Named BEEPFILE.OPT Will Be Written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isk if Interactive Option Sett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