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 Name      Module File     Typ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            sie.xpl         extension    "Simple Image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E              xie.xpl         extension    "X Imaging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NPUT           xinput.xpl      extension    "X Inpu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YNC            sync.xpl        extension    "X Sync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EST            xtest.xpl       extension    "X Tes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P            xtrap.xpl       extension    "X Trap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           audio.xpl       extension    "Network Audio 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player      auplayer.xpl    client       "audioplayer clien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         browser.xpl     client       "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         loadb.xpl       client       "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b16            cfb16.xpl       extension    "Loadable 16bit cf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b32            cfb32.xpl       extension    "Loadable 32bit cf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b8             cfb8.xpl        extension    "Loadable 8bit cf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         desktop.xpl     library      "Desktop Launcher start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          export.xpl      library      "Symbols exported by the core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bl         exportbl.xpl    library      "Symbols exported by the core flash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            filed.xpl       daemon       "local file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aclnt          icaclnt.xpl     client       "ICA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aui            icaui.xpl       client       "ICA Choo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            java.xpl        client       "Java virtual machine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wt             jawt.xpl        library      "Java AW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peg            jjpeg.xpl       library      "Java JPEG deco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ath            jmath.xpl       library      "Java plumb math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media          jmmedia.xpl     library      "Java multimedia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osaic          jmosaic.xpl     library      "NCD Mosaic Java hoo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et             jnet.xpl        library      "Java network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ysresource     jsysresource.xpllibrary      "Java sysresour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zip             jzip.xpl        library      "Java zip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p_editor    keymap.xpl      client       "keymap edi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proto         latproto.xpl    protocol     "LAT protoc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aw           libxaw.xpl      library      "Athena Widg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m            libxm.xpl       library      "Motif Widget 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mu           libxmu.xpl      library      "X Miscellaneous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t            libxt.xpl       library      "X Intrinsics Toolk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brx           libbrx.xpl      library      "3270 clien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term         libcterm.xpl    library      "CTerm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ica           libica.xpl      library      "ICA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mos           libmos.xpl      library      "NCD Mosaic Browser Services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pp           libppp.xpl      library      "PPP/XRemote 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rapi         libprapi.xpl    library      "Print AP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2            libx2.xpl       library      "X lib non-core fun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pen         lightpen.xpl    client       "lightpe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           login.xpl       client       "logi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           nmosaic.xpl     client       "NCD Mosaic 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128        nmosaic128.xpl  client       "NCD Mosaic Browser with SS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e          nmosaice.xpl    client       "NCD Mosaic 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pr         nmosprt.xpl     library      "Network Computer Browser Printer Output Hand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m              mwm.xpl         client       "Motif Window Manag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d3287          3287.xpl        client       "IBM 3287 print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d             nfsd.xpl        daemon       "NFS server and mount daemon and portmap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d             pppd.xpl        daemon       "PPP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             pref.xpl        client       "pref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intd          rprintd.xpl     client       "Xremote print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d          seriald.xpl     daemon       "serial/parallel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       setup.xpl       client       "setup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       show.xpl        client       "Show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mpd            snmpd.xpl       daemon       "SNMP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           stats.xpl       client       "stats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            term.xpl        client       "VT320 terminal emula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          test.xpl        client       "Test network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3270           tn3270.xpl      client       "IBM 3270 terminal emula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screen      touchscr.xpl    client       "touchscree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               wm.xpl          client       "NCD Window Manag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lock           clock.xpl       client       "XC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mote          xremote.xpl     library      "Xremote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