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/IP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ACHUSETTS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oratory for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of January 1986; document updated January 20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L. Ro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  1984,   1985,   1986  Massachusetts  Institu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to use, copy, modify, and distribute this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 purpose  and  without fee is hereby grant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right and  permission  notice  appear  on  all  cop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 documentation,  the  name  of  M.I.T.  not  b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or publicity pertaining to distribution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prior permission, and notice be given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opying and  distribution  is  by  permi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.I.T.    M.I.T.  makes  no representations about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any purpose.   It  is  provided  "as  is"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urrent version of the programmer's manual is no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e previous version. In some cases, sections 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out  of  date, but there are few untruth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, however, much left to be documented that will never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BM  PC network code implements the DoD standar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mily [22]. This system  includes  drivers  for  the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bps ethernet interface [1] [2], the Proteon proNET r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6], and for serial lines running a special  link  level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requires  a  special  gateway.  A high level of mod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on the code by  the  requirement  that  it  be  abl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net interface drivers easily. Packages tha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telnet, user and server  tftp,  user  finger  (the  "who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 this  release), user cookie, user smtp, user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, and user setclock, user hostname resolution, user nic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ode  is  structured  in  a  somewhat  unusual mann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small, nonpreemptive multitasking system. Its his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 starting  with  Dr.    David  Clark's TCP for the Xerox Al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o Larry's Allen's translation of this from BCPL  to  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to  Lou  Konopelski's  port  to  the  PC, and my clean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The Internet began as a  port  from  Larry  Allen's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 but  later  was  almost  totally  rewritten 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was originally developed on  a  PDP  11/45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6  Unix,  and  later on a VAX running 4.2.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it would be  extremely  painful  to  port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filenames  in  the  source release which ar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will be given as a pathname relative to the roo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 Thus  the  directory  with  the  telnet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cmd/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more user oriented tour of the programs, you should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manual for the programs [28]. A good 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 area networks can be found in [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made in this manual are not intended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of  MIT  or any person there, including possibl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his m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bout  this  manual  and  suggestions/criticis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welcome and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nual  is  available  online  in  the  releas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c/progman. The user's manual is in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pril 1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 now  documents  the  multiple  connection  TCP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on  the  development  environment has been spli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 structure.  Documentation has been added on using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service  functions.  The  use  of  lint  and  the 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. The serial line framing protocol section has been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 the  tables  are  readable.  Several  referen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ing section has been updated to describe the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 code.  The timer section has been updated to descri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ys of setting timers, and  describes  the  obscure  low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hat  interface  to the BIOS clock.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r in the structure section has finally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on TCP now covers Don Gillies' multi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. There's also been a chapter added on U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ssary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 doc/change.log  should  be  consulte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various piec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January 1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tion has been added describing the programming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appendix  has  been  added  describing the printer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sed by Berkeley 4.2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endix describing files in the distribution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chapter was written about programs in th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4.2 Unix, and interactions between PC/IP and 4.2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oughly alphabetical list of [known]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is release in so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ry  Allen,  David  Bridgham, Janice Chung, Dave Clark, G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, Eric Crane, Nancy Crowther, Don Gillies, Wayne Gramlich,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,  Lou Konopelski, Mark Lambert, Bede McCall, Marie Macaisa,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kins,  John  Romkey,  Mark  Rosenstein,  Shawn  Routhier, 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zer,   Karen  Sollins,  Chris  Terman,  Muriel  Webber,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field, Henry Woo, Karl W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velopment environment for the PC/IP code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running  Berkeley  Unix  with  Chris  Terman's 8088 C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Bell Portable C compiler. Terman's pack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 compiler, assembler, linker, a.out file to .com file conver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interface program (like cc on Unix), and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use the C compiler, assembler and linker, and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modifications to the a.out file to .com file  conver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release  has the modified converter and our own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ppendix IV for information on how to get a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already have the compiler, it's necessar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  recent  version,  supporting  long  symbol  n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 1  1984 release was the last which supported shor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that tape had two versions of the release on it. Any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more  recent than February 1 1984 will be comp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sion of the compiler which supports long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the December 1  1984  release  has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 version  of  the  standard  I/O library sh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is has affected  many  of  the  programs,  and  th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did   have   to  be  modified  slightly.    Diff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included and the Makefile in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will integrate the two releases for you. You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version of the compiler  you  have  supports  DOS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calls;  older  versions  will  not  work correctl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this distribution, edit the Makefile  i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You need to define two symbols. The first 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equal to the pathname of the directory where  the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is.  Set  BIN  equal  to  the  directory  where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for the VAX (like setver86) put.  Then  just  run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"  and  it  should  integrate  the  two  releas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o this version of the release, you should  skim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mer's manual and the change log (doc/change.log)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ortant changes  which  might  affect  any  programs 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Feb. 1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 have   been  a  lot  of  changes  in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e most significant ones are converting  to  the  c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C  compiler  shell  script)  and  the  standard I/O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 compiler release. The cc86  shell  scrip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in  a couple of ways to provide support for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library has been modified to  use  the  printf()  that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used and to fold/unfold CR LF and newline sequences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with ASCII files. A small change had to be made to sb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allocation  while  running  on  a  stack which wa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from the heap. A new function, exit  hook()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ther functions to be called when exit()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 library and standard I/O library are comb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c. The old C library had some nonstandard functions to access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nd  the  BIOS timer; these are now in the -lpc library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automatically linked in by the cc86 shell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kefiles [9] describing  dependencies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general, the dependencies are slightly incomplete: 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arely  listed  when  they  should  be.  This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 to  be slightly less than fully useful. Doing make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should rebuild every PC program, but no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 development  programs.  In  directories under srccmd do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program.com will make the 3COM  ethernet  version  of  program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iprogram.com  will  make  the Interlan Etherne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make pprogram.com will  make  the  proNET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 and make sprogram.com will make the serial li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quite a few include files that ar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work.    There  are  two  directories  where  they are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6  include and include.  Files  in  cc86  include  ar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stribution. The include directory contains PC/IP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modified files from the compiler  distribution.  The  c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script  forces the C Preprocessor to search in inclu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6 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evious PC/IP releases, many include  file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other  files.  This  problem  has  been  correc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ommonly used  is  &lt;stdio.h&gt;,  defining  thing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/O  library. It is a modified version of stdio.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net.h&gt; contains the net  structure,  some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 and  some constants that are important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ternet level protocols and net interfa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netbuf.h&gt; defines the packet buffer structure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undamental constants having to do with it. &lt;netq.h&gt;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ree(), getfree() and a  getfree()  routines  for  enqueu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ing  packet  buffers  from  the system free queue.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definitions in the &lt;q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ask.h&gt; and &lt;timer.h&gt; have to do with the tasking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;  they  should  be included by any program which wan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r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es.h&gt; tries to define various types  (byte,  word,  l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)  in  a  machine  dependent way. Unfortunately, most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 these types yet, instead working with  the  normal 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,  etc.    The  following  assumptions are made abou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 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      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 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an C compiler satisfies thes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ip.h&gt; defines the IP header structure,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 on  internet addresses, and several constant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udp.h&gt; and &lt;tcp.h&gt; are  for  the  UDP  and  TCP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. If you include them, you should also include &lt;i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le &lt;sockets.h&gt; defines a number of constant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s for UDP or TCP. The socket number for  TCP/Teln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TCP TELNET.  The  socket for UDP/TFTP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TFTP.  It would be better to have used a naming servi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approach is sufficie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library  corresponds  with a layer, or module of c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driver, or the internet layer, or UDP, or TCP. T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level program like telnet links in 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nd off it goes.  The linker ought to know where  to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libraries when you specify -lfoo as an argument 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ally normal 4.2 random access libraries.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files that go in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t   support  isn't  quite  there  yet.  All  make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be able to produce lint libraries and all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mands  should be able to check out the command with l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oblems reported by lint have been fixed. Most of th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.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filer  is a tool for finding out roughly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pending in particular  places.  At  every  clock 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8.2  times  per  second  on the PC) the profiler record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 executing  when  the  clock  ticked,  with  a  16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.  When  the  program  finishes  executing,  the pro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he results into a file. The file is then trans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 where the program was compiled and where the .l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s. Then  merge86  should  be  run  to  merg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 by  the profiler with the data in the symbol t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pproximately how much time is being spent in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aveats: the profiler is known to be slightly  flak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 been  used for a long time. Don't be surpris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. Don't expect accurate results in programs with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dle  time. The profiler works best with compute bou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using the tasking package, often we find  that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time is accumulated by the core task switching routine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ask list waiting for a task to become ru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. Differences with the compil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 of  differences  between  our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the portable C compil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c86:  We  now  use  a version of cc86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 version.    Diffs  between   the   two   ar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/cc86.diffs.  It  has been changed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 specified with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d86: A very simple difference. Our ld86  is  modif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 where  to  look  for libraries specified with -l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is included in the release; simply find  th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ource for ld86 and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vt86:  Our  cvt86  defines  a  symbol,   data  se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an's doesn't (and doesn't need  to).  This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calculate  our  data segment. The sourc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in vax/cvt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ndard I/O library: our  release  now  uses  a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 version  of the compiler release's librari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ur printf(), with a special version in -lne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upport  fields  %a  and  %A.  The  %a field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 in decimal (18.26.0.10) format; %A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octal (22,32,0,12) format. Several other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t: This is the  C  runtime  system.  There  ar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it.  The version normally used by bot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n-network programs is crt0.a86. This is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previous  releases  which  used  a different c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programs. crt0.a86 has been modified to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for  a  version  number in the first few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tver86 modifies this version number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available in a global variable called vers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rt, which supports  the  profiler,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t0.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ver86:  this  program is available only in ou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ows you to set  version  numbers  on 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number is written into two bytes early in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opied into the variable version at  runti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of  version  number  4.2  would hav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set to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nd large, these differences are historical artifact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 have  vanished  since  the last release, especiall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using the compiler release's standard I/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major points about the structure  of  the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do with inter-layer communication and tasking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 do  with  modularity  of  the  internet  to  network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and how new drivers can be use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Upcalls and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  code uses several ideas developed by Dave Clar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the asynchronous nature of the  network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[6]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's  look at what happens when a packet i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First, the interrupt handler gets it into a  packe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in  main  memory  and enqueues it on the queu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network interface. Then it wakes up  the  task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at  interface.  Later,  when  the task runs, it will 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ically) the packet from its queue,  and  process  it  (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involve). When it has decided that this is a vali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cket for the internet protocol, it will then upcall [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ession  on  upcalls: people love to argue about what's an up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's a downcall, and that this person is really talking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ys calls. When I say upcall I mean a call from a layer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that is logically at a higher level than it, i.e.: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its client. When I say downcall, I mean a call from a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which is logically at a lower level than it.  Mike  Green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 that  an  upcall  is  from a server to a client, where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ll is from a client to a server. I think that  I  agre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 the right place to argue about it, though.] internet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and the packet's length. Otherwise, it discar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will then do its own verification of the valid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cket (header checksums, destination address check, et 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its table of currently active protocols  to  see  if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it  might  be  interested  in this packet. Suppose it's a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Internet then upcalls  UDP  with  the  packet,  sourc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and  length  of  internet  data  of the packet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ops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DP does similar processing. It checksums the whole p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 if  anyone is listening to the local port specified in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Remember that UDP only demultiplexes on the local  por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oreign port is also of interest to the layer above UD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heck on that  itself.  UDP  upcalls  the  appropriat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 it the packet, length of UDP data, foreign host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w the packet has reached its final resting place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a packet is much easier. It consists of a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calls  from one layer to the next one below it. Each layer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part of the header and passes  the  packet  to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.  After  the  packet has been sent, it is NOT deallocat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 still has contro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Network Interface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ne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n name;    /* the net's name in asci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init)();        /* the net initialization rou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send)();        /* the packet xmit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swtch)();       /* interrupt vector sw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close)();       /* the protocol close rout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ip send)(); /* internet packet send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(*n stats)();       /* ... per net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  *n demux;   /* packet demultiplexing task to prot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  *n inputq;  /* the queue of received packe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 initp1;  /* initialization parameter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 initp2;  /*     "             "      tw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 stksiz;   /* net task initial stack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 lnh;              /* the net's local net header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n lnt;              /* the net's local net trail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e could get our ip address and default gateway out of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 structu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    ip addr;    /* the interface'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n defgw;        /* the default gateway for th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custom   *n custom;  /* net's custom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n per net;     /* per-net interface inf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net N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3-1:   The ne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things associated with a  network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  a  task,  which  is  awakened  when a packet is receiv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on which the packet is enqueued; and lots of random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s  the  internet address of this interface.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figure 3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ue is allocated by  Netinit()  but  the  task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ed   by   the   net   interface's  initialization 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routine can indicate failure by setting its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zero; Netinit() will the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  swtch, n  ip  send and n  per  net entrie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Packet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type, PACKET is defined as a  pointer  to  the  net  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The  net  buf  structure 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buffer and has a pointer to the buffer itself. Thus, to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ackets, declare a variable p as PACKET p; and then j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p. Each level has some macros to get  at  the  packe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so you don't have to worry much about this once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buffers are allocated at initialization time.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same  length. The length is given by the variable L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odified before calling Netinit() to change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acket  buffers.  NBUF is the number of packet buff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re is a queue called freeq which  all  currently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buffers  are  on.   There are three macros for enqueu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queuing packets buffers:  getfree(), a  getfree(), and  put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etfree()  should be called at non-interrupt level and is atom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free() is also atomic. You don't want to use atomic  rout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evel since they enable interrupts after they're 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not want this to happen.  So, to allocate a packet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terrupt level (to DMA a packet into, perhaps), use get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enqueuing routines don't check on some stupid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do, like enqueuing the same packet twice, or enqueu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whose  pointer is 0. Doing these things are surefi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, so be careful about them.  Also, be sure to  free  up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re done with them. One seemingly good style for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do this (like tftp or tcp) is to alloc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acket and to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Initialization and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 initialization  is done explicitly, but certain ste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done behind the scenes in netcrt. The  hidden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copying  the  custom  structure  into the data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 the  standard  I/O  library.  Explicit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 calling NetInit() and the initialization routin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(like Internet, ICMP and UDP).  These initializa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 before using the network. The tasking and timer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NetInit(). It also allocates the packet  buff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the  initializations  routine for each net interfa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s been configured for. All net structures mus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calling  Netinit(). Protocol layers should be initi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evel; the following code would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1() function is gone. Net interface structur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itialized st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Init(stacksize);     /* initialize the underly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it();  /* initialize intern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mpInit();     /* initialize IC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Init();      /* initialize UD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it();      /* initialize the logging code.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names of initialization routines are in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net  structure, there is a pointer to a 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statistics for that interface. The field name for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  stats.  When  called,  this  routine  should be passe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(of type FILE *) as  its  argument.  It  will  then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at interface (packets received, packets sent,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tc) to that stream. Quite often, the stream is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net  stats() calls the statistics rout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 and   then   calls  the  internet  statistics 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s(). It is of the same form as the  net  interface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 it  might call the protocols which ar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stics as well, requiring a new parameter to in  open(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currently  does nothing like that. UDP and TCP do, however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global variable called NDEBUG  which  contro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of  debugging messages that various pieces of code will e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0, all levels are off. Otherwise, various bit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e levels. Bit definitions are found in &lt;net.h&gt;.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ruly awful internal error is detected,  prin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ory message and cease program execut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malformed packet is received, display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ieces of code also check this to see if they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  well  formed  received  packets or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should probably be TXDUMP, BADRDUMP and RDUMP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FO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you EVERYTHING that happens. Telnet wh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ode  is completely unusable. It prints 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ayers are initialized, and when some tasks ru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 packets   are   received,   and   when  packe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, and when  timeouts  occur,  and  when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, and when errors don't occur, and whenever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the code was written. This mode is  us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where  a  buggy  program  stops if it is really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ERR and PRO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 have trouble distinguishing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hink  that  when  one  is  checked the other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ed.  The idea was to  print  out  erro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probably hardware related or were probab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hysical network when  NETERR  was  act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s  of  protocol  or  errors  of  a similar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d, PROTERR was to be checked. It's not alway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which (what kind of error is a bad checksum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doesn't  quite  trace.  It's  supposed to trac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layer boundaries inside  the  code,  but 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everywhere and so you won't get messages from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e when it gets a packet. It might help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timeout flag. When  this  level  is  set,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printed when timeou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,  the  debugging  messages  are incomplete. The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in places where they had to be used for  debugging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eir use w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The Cust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updates  previous  descriptions 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ructure was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stom structure contains configuration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,  such as its internet address, its default gate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information  about  the  network  interface.  The 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is  stored  in  a  device  driver which programs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. This device driver is loaded  in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t  boot  time from a file named netdev.sy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s netcust.  Conventions  for  reading  from  netdev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ust  are  the same, and the program custom.com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ored information,  can  be  used  to  modify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 a  file  on the disk, or, for temporary changes,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py via netc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network interfaces are supported, ther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structure for eac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code  fragment, taken from netinit.c,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 cus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open("netcust"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Couldn't read in the custom structure, so 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probably didn't install netdev.sy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raw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(i, &amp;custom, sizeof(struct custo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hich reads in the custom structure  should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has been customized by looking at the dat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, and should verify that the version number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number  field will always be at the same off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c otheruser in the structure will be non-zero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driver has been loaded which is using the net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will have replaced netdev.sys and will  have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the  custom structure internally. In this case an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river should not completely shutdown the  interfac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its,  but  should  simply return control of it to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terface before the program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s are encouraged. If you are on the network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them   by  sending  mail  to  pc-ip-request@xx.lcs.mit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ry contacting people listed in  the  user  manual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  Unfortunately, it may be a while before we ge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reports about the user manual and the programmer's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is  a  new paragraph describing stack overfl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uar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presents the workings of the tasking pack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pecifications for it. The tasking packag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essively small piece of code which was origin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Telnet on a Version 6 Unix system by Larry Allen for use in T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orted to the PC by me, modified  by  Lou  Konopelsk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d agai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task  has  a  stack  and  a task control block.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is actually at the top of the stack. The po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fork()  returns  is  a  pointer  to this structure.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by simply calling calloc() with the desired stack siz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eird  things  seem  to  be  happening  to  a  program,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stack size of some tasks. Also, the stack siz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 on  to  tk  init()  is  meaningless; the routine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init() still runs on the system stack. Sometimes  printf(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 the stack since it uses a recursive routine to pr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Include Files and Ne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use  the  tasking  package,  you  should 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sk.h&gt;.  Likewise, include &lt;timer.h&gt; to use the tim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task.h&gt; gives us several new types. There is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lock  associated  with every task; it is a struc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oked at later, and the new type task is simp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tructure.  The type Task is a pointer to a task structur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ain event and stack. stack is an int; an array  of  them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for a task stack.  event is intended as a binary semaph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mmunication between tasks, and to allow a task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wok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more  tasteful to use the task type than the Ta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will probably vanish before this manual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 in tasking, specify -ltask on the link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ask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task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  *tk fp;             /* task's current frame pt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   *tk name;   /* the task'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ev flg;     /* flag set if task is schedu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 task *tk nxt;       /* pointer to next tas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k count;          /* number of wakeup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*tk guard;         /* pointer to lowest guardwor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k size;           /* stack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  tk stack[1];        /* top of task's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4-1:   The task control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sk control block structure is presented in figure 4-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task control block is like a process id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control blocks form a circular list,  chained  by  the  tk 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of  the structure. The scheduler is a round robin schedu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y loops through the circular list of tasks  until 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hich  is  runnable (that is, a task whose ev  flg is TRU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witches to that task. A  context  switch  merely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 a small amount of state on the stack and call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swtch() (which is called by tk  block() which you'll read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 When  the  task  later  runs  again,  it is by tha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swtch() re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task stack is allocated, it is filled with  guard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k  guard field points to the lowest word on the stack.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, this  word  is  checked  to  verify  that  i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guardword.  If  it doesn't, the tasking package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ask had a stack overflow, prints an informational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xits.  Guardwords are also used by the tk  stats()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of the stack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task stack is directly above the control  blo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 storage for both of them is allocated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 structure declares one entry in the stack is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piler  we  used did not allow zero length arr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re is a  global  variable,  tk  cur,  which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to  the  task  control block of the task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Tastefulness i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conventions which should  be  follow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asks.  The  most  important one has to do with how to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ask wakeups.  Generally, task wakeups should be treat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hints.  When  a  task runs, it should try to discover wh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n up and do the right thing. This includes being  able  to 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eemingly  reasonless  wakeup.  Since  tasks  are fo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able, this is the correct structure for a t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definitio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(no wor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k 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right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User Tas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functions in the tasking system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tk 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*tk fork(prev task, entry point, stack size, name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prev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entry point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tack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creates a new task, setting up a task control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tack  for  it.  It  inserts  it in the linked list of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task specified by prev  task. This replaces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but is unfortunately slightly brain damaged. The id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control the order in which tasks ran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positions  in  the  circular  list,  thereby  cutt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task wakeups. This works all right in a  small  syst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r  three  tasks,  done by one person, but falls to pie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ystem with such things as the timer task and tasks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input,  etc.  Generally  it's  safe  to  specify  tk  cu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  task. A problem with replacing this system with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 and/or  less  damaged  is  that the current syst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can do fast task schedulings and context  switch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system  would  probably  have  to  deal  with more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ity and would be less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asks are not really forked in  the  Unix  sen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ing, but the word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 point  is  the  pointer  to  the function which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That function must never return.  tk  fork()  builds  a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 for  this  function so that the first time the task ru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ppears to be called. The stack frame is built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tk  frame()  with  the argument arg. It can st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n the  stack,  have  local  variables,  and  in  general,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sh  things, except that it must never return.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frame is the address of a routine called   cdump(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simulation of the Unix core dump facility".  If you eve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core dumps and horrible errors and having a nice 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 worry  (and  don't  look  for  a  core  dump,  it'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), it just  means  that  a  task  returned(Actual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hanged  in  the new release but it's still historical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essage says that a task returned and  tries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que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 an  example of a task which will print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lock forever. Note that a task is set to runnable when f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 not need to be woken up after it is f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1(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Hello worl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I'm a task, and I've just run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(1) tk b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generally good form to enclose the main body of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hile or fo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  size parameter indicates  the  number  of 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e  task  wants.  Remember,  this stack is used by the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, by  functions  called  by  the  task,  an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stack  for  any interrupts which occur while that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800 to 1000 bytes seem to be good minimum sizes. This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size of the task control block; tk  fork(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the name parameter is a string which  has  a 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task and is sometimes useful for debugging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called TDEBUG which is normally set to  FAL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RUE, every time a task runs or blocks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 saying what it did and what its name was.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kes  it  hard  to see anything else which might be go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elnet, but it can be useful to see what task is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what task runs when, and things of thi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handlers should never fork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. tk  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*tk init(stack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tack 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tack size  parameter is now very importan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selected. In older systems it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nitializes the tasking system. It builds a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lock  for  the  "currently  running" task, gives it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ain") and leaves it running on the system stack. The  stack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now used and should be the maximum number of by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be used on the main stack. This function should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y  other  routine  in  the tasking system, or in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t returns a pointer to  the  task  control  block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. tk  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  block() takes no arguments and returns no value. I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 running  task.   Since   the   tasking   syste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eemptive,  this  is  the  only  way  for  another task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or. This routine returns  the  next  ti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hich blocked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  block()  contains the heart of the scheduler. I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circular list of tasks until it  finds  a  run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 and  then  does a context switch to that task, which then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ast call to tk  block() return. tk  block()  calls  tk  sw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actual contex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handlers should never call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4. tk 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causes  the  current task to die. W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becomes runnable, this task's task control block and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allocated.  This  routine  should not be called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no further references should be made to this  task's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lock after this call is made.  tk  exit() nev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5. tk  wak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wake(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the counterpart to tk  block(). It merel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vent flag" in the task control block which  tk  points  t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so  that  the  next time the scheduler runs, this ta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runnable.  This is such  a  simple  routine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a  macro.  It  can  also be called from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code  which  is  generated  is  atomic  (a  single  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uffices).  An example of a usage of this routine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thernet  interrupt  handler,  which,  when  a  good  pack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 wakes up the ethernet task and enqueues the pack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received packe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6. tk  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yiel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  yield() performs a tk  wake(tk  cur) and a tk  block(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 yields  the processor to let other tasks run, but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urrent task before yielding so that it  regains  contro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 after  an unspecified amount of time.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and also should never be called from interrup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7. tk  k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kill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kills a task. The task  is  immediately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asks and its stack is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8. tk  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sleep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macro puts a task to sleep. It forgets about any wake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. If the task is the current task,  it  does  not  b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9. tk  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sta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prints statistics about all task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ints the name of each task, the allocated stack  siz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 of stack which have actually been used by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nal Task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functions  are  internal to the 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should not be called from outside  of  it.  They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for tho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1. tk  fr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frame(tk, tos,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*t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entry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builds the actual stack frame for a tas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ssembly language routine in the tasking system.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ame for the task whose control block is pointed to by tk.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highest location in this task's stack.  entry  is  the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task.  A guardword pointing at the   cdump()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the top of the stack in case the task attempts to 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not set to runnable by tk  frame(); this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2. tk  sw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 swtch(t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*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performs the actual context switch  to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rol block is pointed to by tk. When the current tas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call that was made to tk  swtch() will  retur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ssembly language routine in the tasking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should need to be rewritten for the tasking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orted  to  another  machine  are this one, tk  frame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illing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3.   stk  sys  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k sys fill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 fills  the  system  (main)  stack  with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4.   stk  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k fill(number,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*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fills  the  stack at address stack wit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r code was originally written  for  the  Unix 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by  the  author of the Unix tasking package, Larry Alle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it to the  PC  and  made  modifications  in  how  tim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and  allocated/freed. With the exception of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eue references to satisfy our compiler's type checker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s  much the same as the original. It is strongly ti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ing code. Timers provide multiple programmable timers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a timer expires, it calls a function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imers must be explicitly allocated  and  freed  (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 alloc()  and  tm  free()  calls),  and  can  be  set,  re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There is a timer task which handles  the  machine'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timer via an almost Unix-like alarm mechanism [3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Include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 which  uses  timers  needs the &lt;timer.h&gt;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imer type  as  a  pointer  to  a  timer  structur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t needs the &lt;q.h&gt; file since timers use queues.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 the tas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Trac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tracing  may  be  turned  on  by  setting  th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DEBUG to TRUE. The timer code will then print messag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r fires, or a timer is set, reset  or  cleared,  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ask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ddition,  the tm  dump() call may be used to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specific timer and about  the  queue  of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User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 of the timer functions available follow.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should be used by interrupt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tm  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 *tm 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cates a single timer and returns  a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t.  If  it  was not possible to allocate a timer,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timer involves allocating storage, and the tim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s  a  queue  of free timers to improve the efficiency o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The allocated timer is cleared and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tm 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free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rees a timer's storage, and clears  i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was  active.  If the number of free timers is above the "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mark" the storage associated  with  the  timer  is  cfree()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timer is enqueued on a queue of free timers mana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nd tm  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s should not be referenced after they have been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tm  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set(time, function, argument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tset(time, function, argument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mset(time, function, argument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functio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sets a previously allocated time,  tm,  to  fi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seconds.  When  the  timer does fire, it will ca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passing it the argument argument. This routine may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shes, but should be careful about usage of stack space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unning on the timer task's stack,  which  is  normally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(This  note used to say: "This stack should probably b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!" but tasking statistics have shown  that  only  around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it usually get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course,  the argument can actually be any word lo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can ignore it altogether if it 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tm mset() sets in the timer in  milliseco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tset()  sets  the timer in clock ticks. The constant TP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timer.h&gt;, is the number of clock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tm  re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 reset(tim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 retset(tim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 remset(time, 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sets a timer tm to fire in  time  second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 or  clock  ticks). The timer must have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tm  set(). If the reset fails, FALSE is  return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5. tm  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m clea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s  clears  a  timer,  preventing  it from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The timer must have previously been set by tm  se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fails, FALSE is returned; otherwise TR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6. tm 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alls  initializes the timer system. It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y  other  function  described  in  this  section.  I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by net  init but not by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7. tm  dum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dump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 *t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 out  information  about  this  timer  and the que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imers. This function is useful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Internal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s are internal to the timer system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not be called from outside of it. They are on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thoroug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1. tm 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forms the body of the timer  task.  Whenev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 it checks the queue of active timers to determine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red, and to handle them if they have. Then  it  set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appropriately and blocks again. It is awakened by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ndles the alarm signal, tm  signal(). You can think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as multiplexing the single physical timer into man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2. tm 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 sign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catches the alarm signal from the crock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 wakes up the timer task and arranges to have itself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lar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outines are a kludge to interface to  the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but they need to be documented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3. crock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cti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t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(* alrm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rock init()  routine  turns on the "real time crock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 interrupt handler  to  catch  the  interrupt  that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 to  the  user,  and  saves  away  the  old 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which gets called on every clock  tick 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 variable cticks. It also decrements the variable  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variable is not already zero. If the decrement takes  t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, the function addressed by the variable  alrm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 for these variables is declared signal.c in -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4. crock 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ck 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deinstalls  the chained clock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it with the saved  away  former  handler.  It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that  this  function  be called before a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ock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5. alar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arm() function simply sets the clock count to  t 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specified by  alrm will be called when the coun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19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rograms in the release (telnet, term,  netwatch)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19 terminal emulator. The emulator is built on top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utines written in assembly code that  manipulate  the 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dup  emulator  uses  the  same package. An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ver the DOS or BIOS  routines  is  that  it  provides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This allows the emulator to handle characters fas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erm can handle almos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19 emulator handles most commands which a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on an IBM PC. The User's Manual [28] explains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mands are not provided. The  emulator  provides  some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eatures,  but only the ones that TOPS-20 emacs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. For more information on the H19 terminal, see [1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describes  some  routines  that  the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 provides;  it  does  not  describe  the  low  leve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The emulator uses various constants defined  in  h19.h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in, specify -lh19 on the lin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o link the emulator in depends on how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it is linked before the standard I/O library, all  outp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will go through the emulator. This means that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this program. Telnet uses the emulator this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the  emulator  can  be linked after the 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vided the functions described below but not for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H19  emulator  has an initialization function, a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a function which takes a  character  and  emu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an H19 on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. 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handles  the  single  character  c.  It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te for handl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Keyboar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routines  which  read  character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 using  BIOS  calls. These routines will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ndard input redirection;  they  will  still 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All  of  them  map  some of the keys (the arrow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) to  escape  sequences  which  the  H19  se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lso  interact with the emulator in that there ar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 which  an  H19  can  receive  which  cause  it  to 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 While  routines reading from standard input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se characters, the functions specified below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h19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19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19key() function returns a character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constant NONE if no characters are waiting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nstants C BREAK, F9  and  F10  are  return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BREAK, F9 and F10 keys. Since entire lines are not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edi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h19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19line(buf, size, 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ech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 reads  a  line,  performing  line  edi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echoing.  Line editing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ackspace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cape, contro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lin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carriage return and line feed termina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h19line()  finishes, it returns the character which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:  LF, CR or C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cho is true, character echoing will be enabled;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typed  will  be  echoed, although ESC or ^U will print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buffer is  given  by  size.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the  user  will be allowed to enter will then be siz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19line() returns, the input string will be zero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character entered (CR, LF or CONTROL BREAK)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w Level Syst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describes the programming  interface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by PC/IP to access the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Linking in the low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 level functions library can be linked i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pc on the command line to ld86. The  cross-compiler  shell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86 automatically links in -l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functions  documented  in  this  section com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ompiler and are not supplied with PC/IP. These fun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library, which is also linked in automatically by cc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tells how to do PC-DOS system calls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. d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dos(call,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system call number call, passing it argument  ar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ads  register  AH with call and register DX with a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n  interrupt  0x21.  It  returns  value  the  system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register AH, zero-extended instead of sign-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() is in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I/O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describes  the  functions  that give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rocessor's I/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. in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b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n eight-bit  byte  input  from  I/O  port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zero-extend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. out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utb(port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 byte value to I/O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. in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w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sixteen-bit  word  input by doing two inpu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I/O ports. The most significant  byte  of  the 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port port; the least significant byte from port port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is useful for inputting words from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the PC (especially network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4. out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utw(port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a sixteen-bit word output by  doing  two  outpu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I/O  ports.  The  least significant byte of the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ort port; the most significant byte to port port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useful for outputting words from man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for the PC (especially network interf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5. inw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w2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sixteen-bit  word  input  by doing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the same port. The most significant byte of the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from  port  port and then the least significant byte i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useful for outputting words to  the  8237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6. outw2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outw2(port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sixteen-bit  word  output by doing tw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o the same port. The least significant byte of the wor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to port port and then the most significant byte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is useful for outputting words to  the  8237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7. fast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in(port, buffe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  len  bytes  from I/O port port into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ffer by inputting bytes from the port in a tigh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ful to copy packets quickly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lieu of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8. fast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out(port, buffer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s  len  bytes  to  I/O port port from memory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uffer by outputting bytes to the port in a tigh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is useful to copy packets quickly to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 lieu of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Enabling and disabl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. int 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cli  instruction  to  disable  interrupt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2. int 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s  a  sti  instruction  to  enable  interrupt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Segment regi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 the  C  compiler  does  not  support  multipl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it's often useful for debugging to be  able  to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1. get 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 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ontents of the ds process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2. get 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get c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contents of the cs process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Fast memory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genc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py(srcoff, srcseg, dstoff, dstseg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rc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rc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st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sts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 len bytes of data from srcseg:srcoff to dstseg:dst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no overlap between the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Bell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1. 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rps the bell. This is the bell used by telnet,  handcra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rry Salt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DM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describes  several  functions  that  allow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f the DMA controller from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1. dma se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etup(channel, buffer, length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up a DMA transfer on channel channel. Channels 0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are  supported;  the  AT's  extra 16 bit channels are not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will be transferred from address buffer. If dir is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ll  be  copied into memory; if dir is 1, data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 Two constants, DMA INPUT and DMA OUTPUT, are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dma.h&gt; and should be used instead of 0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dma setup() returns, the DMA channel is prim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and the transfer can be initiated  by  having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ransfer  is  working  with  request  it  or 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start().  This is very dependent on the  specific  hardwa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forming DMA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setup()  does  no consistency checking; it will acc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invali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ma setup() returns, channel will be  masked  ac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2. dma d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done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-1  if  the  DMA  transfer  on  channel  channe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3. dma 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reset(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s DMA channel channel. This function does  no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ts argument; on a PC or PC/XT, calling it with channel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disastrous results (it turns off memory refr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ARP: The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implementation of the Internet protocol on  a  loc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must  face  the problem of translating from 32 bi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 n  bit  local  area   network   addresses   (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.  On some networks, such as the Proteon ring at LC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simple because hardware addresses are short (8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s  pose  a problem, though, because somehow you need to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bits worth of hardware address into 32 bits of  int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  which  you  can't  really  use 32 bits, of course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ways that people have accomplishe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caching  the translation pairs to assuming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two manufacturers of ethernet interfaces in  the  world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assumption)  and  discarding  half of the ethernet addres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tandard for doing such translation appears  in [18]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is method which we have implemented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basic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se  machine  A wants to send a packet to machine B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etermined via its routing algorithm  that  B  is  on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network  as it, so A can send the packet directly to B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eds to convert B's internet address to a hardware addr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 a  cache  of  all internet-ethernet address pair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, so it searches this cache first. If it finds a  useful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che, then the matter is done and A can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 A  should  cobble up a (non-internet) pack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ts ethernet address, its internet  address,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 the  foreign  machine  and a variety of consta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the protocol addresses are internet address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ethernet. A the broadcasts this packet over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according to spec) discards the packet which it was sending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implementation  does  not  discard the packet it was send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until a certain timeout has elapsed and then discards i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has arriv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B receives one of these request packets,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address of the machine that the packet is for. If it is 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it  then  replies to the packet by changing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QUEST to REPLY, filling in its hardware address  and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back to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 A  receives a reply and caches the internet-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pair in its cache for future use (perhaps for us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 which   was   dropped   earlier   and   will  hopefu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details, and  a  more  complete  descrip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see [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The PC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the PC implementation of the protoc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rop the outgoing packet when it  cannot  resolve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nto  an  ethernet  address.  It hangs onto it, send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sets a timer, and the blocks the task which the  call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Then,  when a reply is received, it wakes up the block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ishes sending the packet. Otherwise, when the timeout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kes up the blocked task and doesn't sen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it is the responsibility of the driver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into an ethernet address, this all  happen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thernet  driver.  The  ethernet driver initializ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code  by  calling  etainit()  when  it  is 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this  code sets up the initial cache contents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custom structure where they might have been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conversion is accomplished by the follow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p2et(ether, 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 ethernet address is 6 bytes long, it is a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, so the driver passes around pointers to 6  byte 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the ether parameter. This array is filled in with the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rresponding to the internet address ip. I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one, this routine returns a 1; otherwise it returns 0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unication with the code which actually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was last updated on 2/12/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  implementation  of ARP has been tested by M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lementations: the MIT C Gateway ARP, the  Symbolics 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,  the  Berkeley  4.2  Unix  ARP,  and the Imagen AR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ed to be some implementations of an old version o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BBN  VAX  and TOPS-20 code which will not work wit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Sun implementation of ARP is said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is  by  no means complete yet (lik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describes the internet layer which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  standard  internet  protocol.  This  implementation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fragmentation or reassembly and does not understand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Packets  with  options  will  still  be  accep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be ignored.  Packet  fragments  will  be  dropp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2] for the Internet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Interne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nternet  layer  contains  no  tasks.  It  is up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 when internet packets are received and  it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 header  on packets when they are transmitted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g. The internet layer is actually  side-by-sid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 layer, and packet routing is done with informatio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. Packets are routed on a  per-packet  basis  and  no 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kept on "connections." The term "internet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to describe the interface between higher  level 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ly  used  because  it  is  convenient;  in realit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f the type which TCP prov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ernet implementation  uses  a  subnet  routing 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masks [17].    Basically, a host is said to b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hysical net  interface  if  its  address  is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address  of  that  interface  when masked to keep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umber plus some number of contiguous bits af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 contiguous  bit field is called the subnet numb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subnet numbers are 8 bits, so for a Class  A  internet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16 bits of an internet address are compared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8. The customizer allows the user to specify the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bnet  bit  field  and  then  generates  a  mask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and the length of the bit field, which is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use  in  comparing  internet addresses.  Not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oreign addresses with addresses of net  interfac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's doing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a  host is not directly accessible over any interfa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sent to the default gateway specified for  the  first 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Include Files and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 file &lt;ip.h&gt; defines the internet head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PCONN type which in  open() returns and a variety of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library is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Inter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internet user func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. in 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the internet layer.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function in  the  internet  layer  is  call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y  protocol  of  a  higher level than internet is us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2. in  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n alloc(length, l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s to allocate a packet  buffer  with  room  for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f  internet data and len  options bytes of inter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initialize the data to anything, so the conten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buffer  are garbage (actually the old contents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whatever they were). Since all packet buffers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length argument isn't very useful but it's goo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ly in case we ever decide  to  use  more  flexibl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returns  NULL  if  it  can't allocate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3. in 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packet buffer p. This really  just  calls  the  put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to thread the buffer onto the queue of fre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4. in 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CONN in open(prot,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pr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handle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 an "internet connection." After this operati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et packet  of  protocol  prot  is  received,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handler)(p, length,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ame sour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p  is  the packet received, length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ata (everything after the internet header) and  sour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ddress of the host which sen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 one connection per protocol can be opened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n protocols can be listened for. No  corresponding  in 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vided. If the connection cannot be opened, in  open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way this call has been used  thus  far  is  by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protocol  initialization  functions.  Thus,  UDP  when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opens an internet  connection  to  listen  for  all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have them processed by its demultiplexing funct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f a protocol which isn't being listened to is  received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MP  Destination  Unreachable  will  be  generated 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5. in 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rite(con, p, len, d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ONN 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de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puts an internet header on packet p and sends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dest.  The  IP  "connection" con is used only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CMP errors generated by the packet are at bes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 (if  the  right  debugging levels are set) and a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 in  write() blocks until the sen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DP code implements the standard  DoD  UDP  protocol [1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 are  generated  on  all  outgoing packets and ver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Include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which call UDP  functions  should  includ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dp.h&gt;.  They should also link in the library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UDP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functions in UDP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. udp 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 the  UDP  layer.  This  function 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other function in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2. udp  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CONN udp open(fhost, fsock, lsock, handler,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f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fs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s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(*handle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h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 UDP connection on local port lsock.  When  any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eived for this socket, the routine handler will be call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assed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handler)(p, length, host, h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name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signed h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ength is the size of the contents of the UDP packe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demultiplexing  is  done on fhost or fsock (as per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).   They  are  specified  only  for  convenience  when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;  it  is  possible  the implementation should be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dp  write() call takes these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gument hint can be ignored if desired. It is  usefu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ich has multiple UDP connections open, all being serv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utine, such as a server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3. udp  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close(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CONN 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 the UDP "connection" named by con. The port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it  will no longer be listened on; any packets receive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ICMP destination unreachables. The  storage 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 will be de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4. udp  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udp 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returns a number which is a valid uniqu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5. udp  t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t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 dumps  information  about  all  the  active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nections"  to  standard  output.  It includes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the unsigned integer value of the hint, both i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6. udp  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write(udpcon, p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PCONN udpc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writes a UDP packet p to the net. It  fil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 header  and  passes the packet to internet. The size of the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packet is len bytes. The destination and foreign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from the connection udp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7. udp  send  t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send to(host, fport, lport, p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f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is a more general form of udp  write()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tination Internet address (host) and UDP port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port),  as  well as the port number which the packet wa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port). This is much more efficient than having to open a  new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to  send  one  packet  to  another host.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, however, receive packets on the specified local port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one a udp  open()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functions  are  actually macros,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d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8. udp  allo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dp alloc(size, op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opt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allocates a packet buffer big enough  for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ze  bytes of UDP data and optsize bytes of intern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PACKET or NULL if no packet could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9. udp  fre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free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frees  a   packet   previously   allocat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 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0. udp  h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udp *udp head(p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ip *p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,  when  given  a pointer to an internet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UDP header which would  immediately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ternet  header.  To  get  a  pointer  to the UDP hea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you would have to do this:  udp  head(in  head(p)).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amaged,  and  someday  the macro should be made to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11. udp  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udp data(p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udp *p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turns a pointer to the data in a UDP  pack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amaged  in a way similar to udp  head() (at least the da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 nature!) and can be used with a PACKET in the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ame Resolution, Time Service, and Remot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hapter  describes  the implementations of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rotocol, the  time  service  protocol,  and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protocol.  Almost  all  programs  make  use  o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rotocol to allow the user to specify foreign ho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. Domain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IP  includes  an  implementation  of a domain name 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[15, 16]). This domain name resolver  depends  on  the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supporting  recursion,  and  suffers from CNAME diseas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a server  returns  a  response  providing  only  a  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nd n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olver provides a singl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ame dm resolve(name,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serv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domain  name  resolution  protocol, 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erver to resolve hostname name. Error return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se for udp 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 Nam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ame  resolution  protocol  used is described in [23]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ll up to five name servers as listed in the custo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blem is corrected from old releases of the system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name could be resolved during a program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functions in the name resolution code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nm  init() call i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1. nm 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 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initializes  the  name user package.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efore udp  name() or resolve  name() is called.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called, up to five UDP connections will be open. The nam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aves these connections open until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2. udp  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me udp 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outine attempts to resolve the textual name  of  a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et address, which it returns, by polling nam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name servers is found in the custom structur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 using the customizer. If the name cannot be re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returns NAMEUNKNOWN. If no name  servers  respond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NAMETMO. These values are defined in &lt;udp.h&gt;.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rnet address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nm  init() must be called  before  udp  name(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.3. resolve  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me resolve name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ho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routine  attempts  to resolve the textual host nam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Internet address. It checks if the name is an octal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orm  n,s,r,h or a decimal address of the form n.s.r.h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address of the form #hex-addr. If it is, resolve 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 the  name and returns the address. If it is not, udp 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its resul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tine nm  init() must be called  before  resolve  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ime  user provides time service as specified in [10]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ve  time  servers  are  polled,  as  specified  in  the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.1. udp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udptime(optional server, maxp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optional ser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xp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unction  polls  name  servers  and  returns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it  receives,  or  0L  if  it  there  is  a  timeou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rver  is  0,  then  the  first  maxpoll serv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tructure are polled. If optional  server is non-zero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 as  the  address  of  the  server  to poll, and maxpo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 Remot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be confused with remote  login(say  them  alou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is described in [5], although only the logg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been implemented.  Thus  far,  there  only  exist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implementation  for  this protocol, but us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place  in  the  C  Gateway,  the  MIT  Proteon  ring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station, the MIT TFTP spooler, and the P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gging  code  generally  allows  errors and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be logged. The log server is specified in the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Currently no programs use the logging functions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ful in debugging, though, especially when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tended for a long time and a disk file isn't suffici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(in RVD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logging code seems to be a bit  troublesome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raightforward way to turn off logging (which there i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g server address to 0). Some construe it as an inva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 and  a record of when and why they used their PC's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self included) view it as a way of keeping  track  of  how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are  functioning,  if  disastrous  internal  erro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which might be indicative of bugs, and where the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a little tuning up. The moral is to think twice befor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de in a program that will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f functions in the logging code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1. Lo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s the logging system.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logging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.2. 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(logname,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og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sends a logging packet to the log server.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log logname and contains a message specified  by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rgument is actually a set of arguments; log()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guments here that printf()  will.  What  the  logging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with the request depends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cket  is  sent with the no acknowledgment option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gging is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user and server TFTP can be linked into progra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explicitly  (instead  of execed by a program). Telne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FTP  server;  a  local  printer  spooler  program  us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copy  of  the  TFTP  user  to transfer files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programming interface to the spooler and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. Include files an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linking in TFTP should link in the -ltftp library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#include &lt;tftp.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 TFT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TFTP  user is invoked by calling a single fun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n the file transfer completes or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.1. tftp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ftpuse(fhost, name, rname, dir, mode, size, del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ame f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l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r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*delt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host is the internet address of the host to transf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  lname  and  rname  are  the  local  and  remote 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dir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  us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to copy a file from dest to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       to copy a file from the local machine to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d PUT are defined in &lt;tftp.h&gt;. mod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   us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transfer a text file (in net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     transfer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      transfer a binary file (implemented the same a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binary transfer, don't write the file to disk. TES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s the number of bytes to transfer in  a  TEST  mode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does  not yet work). The argument is ignored in ASCII,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TET mode transfers (and since TEST mode doesn't  do  PUT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then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at  should  be the address of a long variable that tftp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o store the number of clock ticks it took to  trans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puse()  returns  the  actual number of bytes it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file transfers will often send a  different  number  of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re really in the file), and 0 if the transf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rial line Fram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escription is from a very old file written when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lementing the protocol. Details are still accur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eliminary documentation on the serial lin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etween  the IBM PC's and the PC Gateway. The protocol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 the low-level protocol (LLP) and the  local  net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  level  protocol  wraps  a packet and delivers it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e local net protocol tells the PC Gateway  what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is. Currently there are two types of packets: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quest. When the PC Gateway receives  an  Internet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ction  is  to  forward  the internet packet to a proc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packet for validity and then sends  it  to  the  ne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 of  an  Address  Request  packet,  the  PC Gateway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quest packet back to the PC with four bytes of  data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internet address) in the body of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ther  the  LLP  nor  the  local  net  protocol 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d transmissions, checksums or complex line  contr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rely a simple way to get packets to and from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cal net protocol consists of a four byte leader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acket, this leader is: 2,1,0,0. For  an  Address 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der  is  2,3,0,0.    There is no data in the Addres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nt from the PC; it is only the four byte local  net 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in the serial lin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eceipt  of  any packet with a local net header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dentify the packet as either internet or address request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and  the  receipt  of  such a packet should be log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LP consists of four bytes with special meanings wh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erial line. These are: ESC, REQ, ACK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acket is enclosed in a REQ and an END. When a PC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cket it first sends a REQ to the PC Gateway. It then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itable length of time to receive an ACK from the PC Gate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CK byte is received, the PC Gateway is assumed to be  un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the packet right now and a timeout is said to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may either retry, wait or retur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C receives the ACK signal, it may begi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The first four bytes of the packet should be the loc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an error will occur if they are not valid.  When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completed sending the packet, it should send an END by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 The PC gateway will the consider the packet  and  a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C Gateway goes through a similar process when i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a PC; only the roles are reversed. It is an erro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Gateway to send a PC its address if the PC has not reques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rom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achine should receive a REQ embedded in a  packe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END signal was dropped somewhere.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hould drop the packet it was receiving and begi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 one.  ACKs  may  be  mixed inside packets to allow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REQs. The receipt of an ACK by a machine should be  d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 (and perhaps appropriately ignored if the PC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nal code, ESC, is used to  allow  the  charact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are  used  by  ESC,  REQ,  ACK  and END to appear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n ESC indicates that the next byte should be looked 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 the correct character. Here is a table of the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d the ESC sequences to produce the data whose  cod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242     ES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243     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244     E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245     ES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imple  way  to  unstuff  the bytes is to 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 ESC to the ESC to get the correct code and then pu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cket  as  data.  It is an error to have any character 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n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machine receives any character other than a REQ or an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t  is  not  in  the  process of receiving a packe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-level protocol specification:  IBM to Gateway, Gate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 ASCII  codes  are  used as flag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    - Prefix code for sending data codes which are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    - Request to send (R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    - Acknowledge (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  - End of packet 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data transfer occu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ants to send packet to Gateway:    It sends REQ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ready to receive packet:     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ends packet to Gateway followed by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cket itself is encoded so that REQ, ACK, and  END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 the  text.    This  is  done by perform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 --&gt; 24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 --&gt; 24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 --&gt; 24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--&gt; 24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 that   transfers   can   occur   in   both  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  However,  the ACK signal may be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cket and must be explicitly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wants to send packet to Gateway:    It sends REQ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is ready to receive packet:     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tarts sending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wants to send packet to IBM:    It sends REQ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ready to receive packet:         It sends 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ntinues sending its packet, while Gateway sends a packet to 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outs may occur if the wait between a REQ and an AC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or  no  packet characters are transmitted for too long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no recovery action is undertaken:  the othe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hav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pt  of  protocol  codes  within  a  data  packet 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     - End portion of data packet being sent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    - Should be removed from input packet and its presence log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y the process which is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- Packet has been completely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ernal Protoco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number is used internally between the Interne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net interface driver to specify the packet type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P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             3       Serial line address determina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            4       Plummer's address resoluti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P            5       Reverse 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PR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is a description of the Berkeley  4.2  Unix  l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A  more  terse  description  can  be  found  in [4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by no means guaranteed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P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s dug out of the code by SAR 1/16/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 the queue and print any job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Open a connection to the printer service prot on the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x (515) using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eck for a valid user of the service occur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irst checks to see if the host is a vali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done by looking up the host in /etc/hosts.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/etc/hosts.lpd.  It then checks th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port number is less than 1023.  If either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fail it closes the connection and 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nd the comm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1printer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rinter must be less than 1022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not used by the machines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printing functions as far as I can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merely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A File to the Remot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nd the name of the printer your sending a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2printer\n" (printer must be &lt; 1022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0'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1' indicates an error, one of cannot op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 file, unknown printer, canno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oling directory, queue is disabled, or stat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Send a command to tell receiv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1\n" bad data sent flush current files and continue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2size cfilename\n" prepare to receive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3size dfilename\n" prepare to receiv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is the size of the fil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0' OK ready to rece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1' lost connection or protocol mixup, receive flushed,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2' not enough room for file of size "size" in spool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ceive flushed, start from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Send the file (their implementation uses 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0' if the fil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zero if the file was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for '\0'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0' OK fil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1' lost connection, write errors restart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e for nonzero case restart fro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It would seem that the right way to end the transfer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) is simply to clos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receiver is set up it expects the data file(s) to be 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llowed by the control file.  And then maybe more data file(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ntrol fil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mat of the data and control files see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ing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nd request for the short for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3printer users jobs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the long form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4printer users job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rinter is the prin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re whatever user name are used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jobs are the numbers used in the control and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users and jobs are limited to 50 apie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just do a "remote" print and write the queue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which in there's just goes into the connec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return a string on fatal errors (too man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users or wrong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close the port when nothing else come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ing a fil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send the command to start the deque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5printer person users job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rinter is the prin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 is the name of the user trying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rs and jobs are the same as above (also op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back lots of strings telling what it is doing, if i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everything it needs to if you can do tha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succeeds it sends a list of what i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gain just close the connection when you run out of char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rson = "-all" then all files from the remote host s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 deleted (all is a reserved name in general and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superuser type people class =&gt;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s through the queue looking at the contr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it checks the owner and the machine nam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is allowed to delete this file root is allowed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it's machine either all at once (by using person = "-a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by using the user or request lists.  Random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ly their files sent from their current machine by use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quests numbers.  for each cfile it lets be deleted it also d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named in the U fields in said c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machine encoded in the c and d filenames 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al to the host name that the port calls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trol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: format is the first character in the line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the argument.  Also not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 data file names (of various ty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-- "job name" on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"class name" on bann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- "literal" user's name to print on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- "title" for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-- "host name" of machine where lpr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- "person" user's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- "indent" amount to ind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- "file name" name of tex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- "file name" text file with contro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- "file name" text file to print with p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- "file name" troff(1)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- "file name" ditroff(1)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-- "file name" dvi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-- "file name" plot(1G)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-- "file name" plain raster file to print (im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- "file name" cifplot fil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- "R font file"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- "I font file"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- "B font file"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- "S font file" fo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- "name" of file (used by l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- "unlink" name of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fter we print it. (Pass 2 onl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- "mail" to user when don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t looks like only a lowercase filename and U 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owever one should also include J, L, H, and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 lpd program doesn't care what the data file looks 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however be of the type specified in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probably print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?fA&lt;number&gt;&lt;hostname&gt;.  ? is either c for control o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files.  Number is a 3 digit number (0 padded) used f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formation.  Hostname is the name of the originating h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st be equal to whatever shows up in the from fie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pened (ie probably should be the "real" host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 of these must be used as the program has the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I may change this in time but currently it is the la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thing to work (some things will work just fine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g a file just wants names, showing the queue expect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the fourth position, deleting a file expects the hostn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the 7th position and go to the end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ere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ppendix  briefly  lists  sources   for   program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 All  the  information  presented  here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table: it may change in time. The information presented bel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as of 10March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tells  where  to  get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IP rele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1. MIT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rder PC/IP from the MIT Microcomputer Center 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  forms:  a  pair  of diskettes with executable 3COM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or a 1600bpi Unix tar tape with full  PC/IP  sources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compiler). As of this writing, the diskette cost $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$55.  Both come with a user's manual and  the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;  the  tape  also  comes with this programmer's man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explaining why certain things were done  certain  ways [2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ll ahead to verify the prices.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icro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11-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7 Massachusett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617) 253-6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ource  and binaries are also available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rax.lcs.mit.edu. If you pick up  a  copy  of  them  via  F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mail  to pcip-release@borax.lcs.mit.edu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who has copies (we do this for several reasons  -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let  you  know  about  bug fixes, updates and new releas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s to justify continued work on PC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on and Interlan both distribute executable progra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their network interfaces. Prices for these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ary.  They also distribute the source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2. Prot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Net binaries are available from Proteon,  Inc.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hn Shriver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h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ech.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ck, MA      01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anet address: jas@proteon.arpa (soon to be proteon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617) 655-3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3. Int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an  NI5010  Ethernet binaries are distributed by t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Center along with 3COM ethernet binaries.  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the  Interlan  NI5010  ethernet  interfa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ob Ryan ther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om-Interla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5 Swans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borough, MA  017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617) 263-9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4.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 contact  for  PC/IP  at  3COM.  Their  addr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CO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65 Shorebi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View, CA   940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(415) 961-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5. FT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of  the  original  authors  of  PC/IP have formed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to commercially sell and support PC/IP. FTP  sell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based the current release, with enhancements (FTP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 TCP,  better  display   support,   Berkeley  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ilation, etc.). For more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dall Squar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, MA 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617) 868-4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6. CMU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section  was  edited together out of a note Drew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many people about his port of PC/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w Perkins (DP4Q@TE.CC.CMU.EDU)  did  a  port  of  PC/I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 C.  At  last  check,  his  port  of the code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January 1985 release and this release.  Drew's  U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Pe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arnegie-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get Drew's port, connect to vd.cc.cmu.edu with FTP.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user anonymous, password guest.  Next, GET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ascii mode: install.msc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rest of the files in octet/bina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re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lib1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lib2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cm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 you  have  these on your local machine, use TFTP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transfer program to get them to your PC.  Put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 subdirectory such as \pcip.  Make sure you do th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 mode (octet or ascii, as above).  The file install.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what you have.  Last, just type 'install' and the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  The program tarread.exe is a very small ta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 program  that  I  wrote.   It has very few featur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purpose here.  The distribution is broken up so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t it on floppy's for transf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1.7. Macintosh PC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/IP  has  also  been ported to the Apple Macintosh [30]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contact Mark Sherman at Dart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Network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Mathematics and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tmouth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over, NH  0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03) 646-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s@Dartmouth.C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2. PC/IP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an arpanet mailing list  for  PC/IP  user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run  by  the  University  of Delaware. The reques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p-request@huey.udel.edu; the mail address is pcip@huey.udel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of the mailing list is available via anonymous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del.edu in the directory /pcip. Some program source cod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is director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3. CC86 Cros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PC/IP availability  notice,  available  from  th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 Center, for information on getting the cros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 TCP/IP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1. NIC R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 RFC's (Request For Comments) are ci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's are published by the Network Information Center (the NIC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cify protocols or discuss networking problems, or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the Internet community. They can be ordered via US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I International (SRI-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munications Science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 Ravenswoo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(415) 859-3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 can get them over the Arpanet via anonymous FTP. FT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ic and look in netinf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4.2. MIT RF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-LCS-DCS RFC's are distributed locally by  the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Systems  research group at the MIT Laboratory fo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.  They are sited in the  manual  with  authors' 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 can  be  obtained  by  contacting  Dr.  David  Clark  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David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Technology Square, Rm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mbridge, MA   02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lark's telephone number is (617) 253-60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cretary's telephone number is (617) 253-6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iles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endix tells about some of the files and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/I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root  of  the  distribution  has  the follow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The makefile for the whole  release.  This 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be  used  to  install the release,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 in  the  release,  and  to  clean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            Random  documentation,  including a sub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mer's manual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           Th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            Source  code  for  4.2.  This  has 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             A directory to store binari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            Manual  pages  for the Uni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vax/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             Directories with the sourc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x programs. There a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TFTP user and 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ver8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            Place  where binary libraries are stored.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86 must be modified to know the full  path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      Where the compiler looks for includ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ngle brackets (eg., &lt;stdio.h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lib          The source for  the  libraries  whose  bina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 in  lib.  Example  libraries are the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, the net  interface  drivers,  the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and the TCP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cmd          The  source for applications programs that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e network libraries. These ar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, netwatch and 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dev          The  source  for device drivers, like netdev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vdde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mited glossary to explain some terms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cite referenc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6             The   cross-assembler   used   in 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See [2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            Address  Resolution  Protocol.  ARP  is   a   non-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used on local area networks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addresses to hardware addresses. See [1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6             The  actual  C  compiler  used  in  th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Called by cc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86            A  shell  script  or small C program tha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elopment environment C cross-compil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        An  application.  Common  clients of TCP are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r      The customizer is the program custom.com.  It  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information  which  the network programs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ings about the machine they  are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end of the chapter 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86           A  program  in  the  development  environmen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s a.out files  (produced  by  ld86)  to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 The release supplies its own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       Originally developed by Xerox,  the  etherne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  area   bus   network  which  uses 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oidance and  collision  detection  to 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  of  contention for the cable.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 the  very  least)  3COM  Corp.,  Ungermann-B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lan  and  Excelan  all make etherne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BM PC. This release supports only the 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 See [8] for etherne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        A  machine  which  ties  together  two  network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  forwards  packets  from  one   network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 Gateways are also sometimes called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tions are translating gateways which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of  the  data  they forward, encaps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 which  wrap  or  unwrap  a  packet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(such  as  IP)  in  a  packet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 (such  as  Chaos),  and  store-and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,  also  called relays, which do no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 but  complete  messages.  Store-and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 are often useful for secur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       A program in the release which polls name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e the textual name of a host into an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 See [28] for the command, [23]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MP            Internet Control Message Protocol. This protoc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 by  IP  to report errors, give limited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vice and provide simple  lowlevel  services. 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 the  "echo  request" feature of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teways use "redirects" when there is a bett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estination. See [2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             Internet  Protocol.  A  datagram  protocol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port  datagrams  over  and  across  local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s. See [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86            The  linker  in  the development environment.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ch the standard Unix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er86        A  program  in  the  release  for  the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 which  figures out the correct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les in a library or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cust         The name of the device driver that netdev.sys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.  This device caches customizatio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 custom.com can be used to change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disk copy in netdev.sys or rvddev.sys, or t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copy in netc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tch        A program in the release which displays  packe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network.    This program puts the 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"promiscuous mode" where it  will  recei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on the net. See [2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name         A  program  in  the  release  which accesses the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etwork Information Center) name server,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find  out  information  (phone numbers, 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s, electronic mail addresses) about 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[28]  about the program and [12]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g            A program  in  the  release  which  uses  ICMP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  to determine if a host can be reach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  implementations  should  respond  to  ICMP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,  so  if  the  machine  doesn't  respo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either be off the net or unreacha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. See [2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NET          proNET  is a local area token ring network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roteon, Inc.   It  handles  conten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ble by use of a constantly circulating toke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26]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       A protocol is reliable if it delivers the sam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 were  sent exactly once in the same ord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et a  packet  which  is  sent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 may  be received zero or more tim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received out  of  order  with  respect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Something  which  provides a service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wo processes are  communicating,  the 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ccept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lock        A  program  in  the release which polls ti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  the  network   and   sets   the   PC's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ly.  See [28] for the command. See [10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86        A program in the development environment which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number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           Simple  Mail Transfer Protocol. A TCP base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nding and receiving mail. See [2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           In the context of this release, a task is a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 code  and  a stack. Tasks give up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or to other tasks voluntarily. 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lar  list  of tasks used by the task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e chapter on 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            Transmission Control  Protocol.  A  reliable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based on IP.  See [2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         A  TCP  based  protocol which provides remote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[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this  release  the  terminal  emulator is an h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or.  It is used in  several  programs, 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 and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P             User   Datagram  Protocol.  An  unreliable 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based on IP.  See [19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call          An upcall is a call made from  a  service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yer  to  its  client.  Usual  models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 services  and  clients  have   a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call  interface  (vis.  the  Unix  read, 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face. In an upcall model, the service can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lient  when data is available, or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dy to accept more data from  the  cli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7] and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          Something  which  requests  a service or,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which initiate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is           A program which polls a remote machine 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 currently  logged  on, or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user of the machine. This program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  as  "finger"  on  some machines. See [28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  about   the   program   and [11]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bout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EtherLin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iminary edition, 3COM Corporation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IBM Personal Computer - Ethernet (IE) Controller/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Referenc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COM Corporation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Baldwin,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n upc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N 37 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Ralph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BSD Line Printer Spoo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Clark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ing and Statu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Implementation Note No. 31 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Clark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 of Message Based Syste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Laboratory for Computer Science, RFC 224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Clark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Protocol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Laboratory for Computer Science, RFC 224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Ether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, Intel, Xerox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Feldman, 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- A Program for Maintaining Comput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ni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Harrenstien, K. and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68 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 Harrenstien,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/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742 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 Harrenstien, K. and White,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name/Wh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12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 H19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hkit Corp.,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find out the real name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 McNamara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Area Networks, An Introduction to th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Press, Burlington, MA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 Mockapetri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s - Concepts and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82 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 Mockapetri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Names - Implementatio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83 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 Mogul, J.,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Standard Subnett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950 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 Plummer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thernet Address Resolu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26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atagra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768 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net Protoco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764 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Control Messag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792 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rotocol Transition Workbook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N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xperimental Note 116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Mail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 RFC 821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Postel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mission Contro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Protocol Transition Workbook 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 Operation and Maintenance Manual for the proNET Model p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C Local Networ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on Inc.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 Randa, D.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86 Assembly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ersity of Delaware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 Saltzer,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Programs using the DoD Internet Protocol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, Laboratory for Computer Science,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 Saltzer, J., Clark, D., Romkey, J. and Gramlich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ktop Computer as a Network Particip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EE Selected Areas in Communications , Ma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Sherman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twork Package for the Macintosh using the Do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tmouth College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 Unix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th Edition, Virtual VAX-11 Version - Berkeley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troduction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Changes to the manual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Credit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evelopment Environment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stallation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Changes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Makefile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Include files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Libraries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Lint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7. Profiler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8. Differences with the compiler release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ructure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Upcalls and Tasking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Network Interfaces and Drivers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Packet Allocation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Initialization and Shutdown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. Statistics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6. Debugging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7. The Customizer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8. Bug Reports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asks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Include Files and New Types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Task Control Blocks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Tastefulness in Usage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User Tasking Functions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. tk  fork()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. tk  init()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. tk  block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. tk  exit()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5. tk  wake()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. tk  yield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7. tk  kill()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8. tk  sleep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9. tk  stats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Internal Tasking Functions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1. tk  frame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2. tk  swtch()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3.   stk  sys  fill()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4.   stk  fill()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mers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Include files and Libraries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Tracing and Debugging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User Timer Functions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. tm  alloc()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2. tm  free()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3. tm  set()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4. tm  reset()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5. tm  clear()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6. tm  init()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7. tm  dump()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. Internal Timer Functions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1. tm  main()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2. tm  signal()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3. crock init()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4. crock c()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5. alarm()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19 Terminal Emulator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Display handling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. em()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Keyboard handling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1. h19key()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2. h19line()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w Level System Interface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Linking in the low level functions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DOS Calls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1. dos()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I/O port access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1. inb()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2. outb()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3. inw()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4. outw()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5. inw2()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6. outw2()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7. fastin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8. fastout()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Enabling and disabling interrupts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. int off()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2. int on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Segment register access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1. get ds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2. get cs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. Fast memory copies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1. gencpy()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. Bell access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.1. ring()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8. DMA functions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1. dma setup()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2. dma done()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3. dma reset()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ress Resolution Protocol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ARP: The Address Resolution Protocol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The PC Implementation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Other Implementations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ternet    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. Internet Layer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. Routing       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. Include Files and Library Files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. Internet Calls  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1. in  init()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2. in  alloc()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3. in  free()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4. in  open() 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5. in  write() 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UDP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1. Include Files and Libraries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. UDP Calls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1. udp  init()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2. udp  open()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3. udp  close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4. udp  socket()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5. udp  table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6. udp  write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7. udp  send  to()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8. udp  alloc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9. udp  free()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10. udp  head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11. udp  data()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ame Resolution, Time Service, and Remote Logging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1. Domain name resolution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2. Name resolution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1. nm  init()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2. udp  name()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.3. resolve  name()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3. Time service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.1. udptime()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4. Remote Logging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.1. LogInit()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.2. log()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FTP          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1. Include files and libraries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2. TFTP User      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2.1. tftpuse()     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Serial line Framing Protocol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ternal Protocol Numbers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LPR Protocol Description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here to get things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1. PC/IP     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1. MIT PC/IP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2. Proteon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3. Interlan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4. 3COM  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5. FTP Software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6. CMU PC/IP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1.7. Macintosh PC/IP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2. PC/IP Mailing List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3. CC86 Cross Compiler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4. TCP/IP Documents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4.1. NIC RFC's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V.4.2. MIT RFC's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iles in the distribution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Glossary         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3-1:   The net structure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 4-1:   The task control block structure                 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