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is no longer valid with respect to the handling of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y the net interface driver. Protocol layers are call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bbed when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ing Internet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oal was to provide an internet layer which was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ing package, for now obvious reasons. A secondary goal o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create a protocol to net driver software interface which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configuring of the PC's net hardware so that programs whi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rial line as the network (for instance) can be relin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use the ethernet (for example). Maintaining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ternet package was not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pects of this part of the code will recur throughou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, I'll describe it first. There is a structu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 interface that this code will use. These are the net struc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omewhat by the C Gateway. The net structs are used to bridge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et drivers and the protocol layers, so that modular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the machine can have multiple interfaces with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ftware overhead. No routines in an interface driver should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rectly, nor should any of its state be shared directly.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vides a means for all references to it to be indirect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inition of a net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_name;</w:t>
        <w:tab/>
        <w:t>/* 00 the net's name in as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(*n_init)();</w:t>
        <w:tab/>
        <w:t>/* 02 the net initialization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(*n_send)();</w:t>
        <w:tab/>
        <w:t>/* 04 the packet xmit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(*n_open)();</w:t>
        <w:tab/>
        <w:t>/* 06 the protocol open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(*n_close)();</w:t>
        <w:tab/>
        <w:t>/* 08 the protocol close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(*n_rcvfn[NPROT])();</w:t>
        <w:tab/>
        <w:t>/* 0A per protocol packet rece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(*n_stat[NPROT])();</w:t>
        <w:tab/>
        <w:t>/* 12 per protocol stats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n_prot[NPROT];</w:t>
        <w:tab/>
        <w:t>/* 1A per protocol net info (addr, etc)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</w:t>
        <w:tab/>
        <w:t>n_demux;</w:t>
        <w:tab/>
        <w:t>/* 22 packet demultiplexing task to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n_inputq;</w:t>
        <w:tab/>
        <w:t>/* 24 the queue of received pa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_initp1;</w:t>
        <w:tab/>
        <w:t>/* 30 initialization parameter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n_initp2;</w:t>
        <w:tab/>
        <w:t>/* 32</w:t>
        <w:tab/>
        <w:t>"</w:t>
        <w:tab/>
        <w:t xml:space="preserve">     "</w:t>
        <w:tab/>
        <w:t xml:space="preserve">    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_stksiz;</w:t>
        <w:tab/>
        <w:t>/* 34 net task initial stack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_lnh;</w:t>
        <w:tab/>
        <w:tab/>
        <w:t>/* 36 the net's local net header 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_lnt;</w:t>
        <w:tab/>
        <w:tab/>
        <w:t>/* 38 the net's local net trailer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p_addr;</w:t>
        <w:tab/>
        <w:t>/* 3A the interface's interne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</w:t>
        <w:tab/>
        <w:t>llstat n_lst;</w:t>
        <w:tab/>
        <w:t>/* 3E interface level driver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 is an array of NET's and another is the number of NE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re is a routine called netinit() which will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ffers for the system, begin tasking and then initialize ea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net drivers may use packets during their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etwork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rrays of pointers to functions for each protocol that si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local-net level. I haven't really worked this out coherently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elds in the net struct aren't used (yet). Statis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consistently through the system and need to be worked on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alization parameters in the struct are to be passed to the per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routine (to specify, perhaps, baud rate). Having the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uct is a major crock, it should be changed to an array t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es where each protocol manages its own address for ea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llstat struct is a half-hearted attempt at keeping so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s w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ridgham offered the suggestion that I do things more lik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ateway does: instead of having arrays of pointers to functions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internet demultiplexer could just be ther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lls to other protocol handlers. If a protocol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environment, you then link in an archive which has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rotocol instead of the archive which has the cod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As far as I can see, the only tangible advantage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hat there are no archives of stub routines, which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n advantage. Comments,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ask associated with each net interface. When the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 entire packet, it puts that packet on a queu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terface and wakes this task. This is essentially all that goes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sk runs, it checks to see if there is a packet on its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, it goes back to sleep; if there is it reads it. The ta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 packet as well as it can at this level. This brings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protocol interface with the network. The task know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might sit above it. Right now I've thought up four (Internet; P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SLP, the serial line protocol used for PC address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which we might someday be interested in. Each protoc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ying number associated with it which is defined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 The per-net task has to dispatch on the protoc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It checks if the protocol handler for the protocol of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nd if it is, it does an upcall to that protocol.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get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 (IP, PUP, Chaos, SLP - only two of which are and may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 has an intialization routine which take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forms the network drivers of its existence and willingnes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y calling  net_inform(protocol_id, handler) where handle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which gets upcalled when a packet arrives for th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r(p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 is the packet that was just received and len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or the higher level protocol; any local net headers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ength. If a 100 byte packet is received with a 10 byte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hich is used by the per-net task, len will be 90 whe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up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tocol has to transmit a packet, there will be a pointer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e protocol should build its header (this reserves n byte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header in the packet where n is the size of the largest local n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system). After the protocol has built its header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routing to find which net interface the packet should be sen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up the packet write function in the net struct and calls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et, the number of bytes of data (excluding the local net h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oco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p, protocol_id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otocol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Internet and SLP are implemented. These are prob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hat will be implemented for a long time. SLP will be act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ial line driver (in fact, it is initialized by the ser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is contained in it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internet should be in_init(). This initialize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(it calls net_infor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ckets can be sent or received, a connection must be opened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different terminology, a link formed between the higher lay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ayer). The in_open() routine is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ONN in_open(prot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ro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handle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ONN is the type of object that an internet connection returns. Whe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, handler is upcalled on the packet by handler(p, len).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,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write(conn, p, len,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CONN conn;</w:t>
        <w:tab/>
        <w:tab/>
        <w:tab/>
        <w:t>/* the link to the internet 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n;</w:t>
        <w:tab/>
        <w:tab/>
        <w:tab/>
        <w:t>/* Doesn't include IP header leng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name host;</w:t>
        <w:tab/>
        <w:tab/>
        <w:tab/>
        <w:t>/* address of host to send packe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ed to having internet not block on write and having an u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when the packet is done being written. This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, but all of the right stubs are there. It's not clea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really useful to not block on a write to the ethern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indemux() is upcalled from the net driver on which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. It verifies the packet and drops it if it's bad. If not, the u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write() will fill in all the header fields in the internet header,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route it and send it off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close an internet connection (because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like writing one). I'm not sure that this is even necessary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C, where all the internet connections will probably rema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's life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_write() routes on each packet as it is transmitted. N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maintained because the routine which does the routing, inrou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stub and returns the first net interface in the system.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orked out involving routing tables that takes ICMP redire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can also be informed by the higher level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's going wrong (hinted strongly that it should update its 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great place to experiment, but until the PCs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routing is neither an issue 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's interface looks a lot like Internet's but isn't complete yet. I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 exist to the extent that they will respond to echo reque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m needs to be installed to allow ICMP to inform layers abo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like "destination unreachable" and such. One possibl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lve upcalls - when an internet connection is opene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handle such problems is passed. When ICMP ha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layer, it will upcall with a problem code and a piece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layer wishes to send an ICMP type message, so 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down-call which takes a problem/function-code and a piece of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out the right kind of ICM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GGP will reply to echo requests. That's probably all it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nless anyone has interesting things to bui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dentified five potential protocols to sit on Internet: ICMP, GG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, TCP and R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ata type called PACKET which is a pointer to a net_buf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contains information about the packet such as it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old a timestamp for the packet which will be filled in when (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eived by the machine. netinit() sets up the first packet buff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udp provide routines which allocate packets. To allocate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eck if there are any on the free queue. If there are, you remove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, you try to make one. Later versions of the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number of packets in the system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main goal should be to keep the headers in th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achine readable format for as long as possible. This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packets but creates all sorts of problems if interne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 wr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