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 make a profilabl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k in pcrt.b or pnetcrt.b instead of crt.b or netcrt.b.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ibprof.a before libS.a by saying -lprof before -lS in the ld86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Keep around the a.o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ofile a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n the profilable program. When it finishes, it should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ind a file called profile.pro. Transfer this progra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vax in image mode. On the vax, run merge giving 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.out file and the profile.pro file as argument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