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+ \v'-0.06i'+\v'0.06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0.8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2\fL\\$1  \s+2\(-&gt;\s-2  \\$2\fR\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0.8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0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2\fL\\$1  \s+2\(-&gt;\s-2  \\$2\fR\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'Sun Microsystems'8 Apr 86'Programming Languages 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 'Sun Microsystems'8 Apr 86'Programming Languages 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S 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s20Dbx and Dbxtool Interfaces\s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. Much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8 April 198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cifies two interfaces, one between Sun's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dbx\fR and \fIdbxtool\fR debuggers and the other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hich make up \fIdbxtool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current as of the 3.0 Sun Software Rele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release of Sun Modula-2 and is intended for compiler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languages are expected to grow and evol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may be extended at arbitrary times and bugs fixed in them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which introduce incompatibilities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be synchronized with major syste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e reader is familiar with the Sun assembler and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\fIdbx\fR and \fIdbxtool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bx\fB and \fIDbxtoo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bxtool\fR consists of two processes, the debugger process (DP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\fIdbx\fR, and the user interface process (U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IP starts the DP it passes a flag to it telling i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UIP, rather than direc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ommunicated from the UIP to the DP in the same for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by the user to \fIdbx\fR, as character string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followed by the arguments, and are presented to it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ntered via the mouse are translated by the UIP in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 the command button provides the command name to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tring and the selected argument is transl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interpretation associated with the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 communicates to the UIP in the DP-UIP interfac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tty-oriented responses used by the DP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directly as \fIdbx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presents the syntax and semantics of the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use to convey information about data types, vari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source statements and machine instructions to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equivalently, to \fIdbx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presents the syntax and semantics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P and the 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lists the standard types defined for Sun's suppor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gives an example of the compiler-debugg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Compiler-Debugger Interfa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ut a compiled module needed by \fIdbx\fR and \fIdbxtoo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symbol table part of the \fIa.out\f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information is derived from ordinary linker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; the rest is passed by the compilers to the assembler via \fL.stab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ymbol table"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s distinguish the two types of symbols by whether or no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N_STAB\fR* bits are set in the type field of the symbol ent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in Section 3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mbols beginning with \fLN_\fR are defin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usr/include/a.out.h\fR and \fL/usr/include/stab.h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.stab\fR directives hav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 .stabs    "\fIname\fR",\fItype\fR,0,\fIdesc\fR,\fIvalu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 .stabn    \fItype\fR,0,\fIdesc\fR,\fIvalu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 .stabd    \fItype\fR,0,\fIdes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.stabs\fR directives are used to describe typ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so on, while the \fL.stabn\fR directives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copes and the mapping from source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.stabd\fR directive is identical in mea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L.stabn\fR directive with the value field set to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ssembler uses to mean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eded information, for example symbol name and typ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\fIname\f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ype\fR field identifies the type of symbolic inform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urce file, global symbol, or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desc\fR field specifies the number of bytes occupied by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the nesting level for a sco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value\fR field specifies an address or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es of \fL.stab\fR information are need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module or file, with of course considerabl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odule identification and (for Modula-2) the list o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 information and descriptions of types, variables and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ress information f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.stab\fR directives may be interspersed in the generat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 relatively few constraints on thei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\fLN_SLINE .stabd\fR or \fL.stabn\fR direct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relationship between the source and object cod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ame order as the corresponding sourc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.stabs\fR directives which describe variables need to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spond to the scope struc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n a \fL.stabs\fR entry for a symbo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, followed by a colon, a one-charac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and descriptor-specific inform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symbol : descriptor debuginfo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and assembler symbols and \fL.stab\fR directives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s and their meaning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notation used below nonterminal symbols ar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typewriter font\fR which are more than one character long an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sides of a production are separated by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L\(-&gt;\f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"\fL{\fR" and "\fL}\fR" are used to indicate grouping,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L[\fR" and "\fL]\fR"  to indicate optionality, vertical bar "\fL|\f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, asterisk "\fL*\fR" for zero or more repetitions, 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L\*+\fR" for one or more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ymbols in \fLtypewriter font\fR which are not part of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ly \fL.stab\fR directives follow the conventions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a \fL.stabs\fR directive may be continued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 terminating it with a backslash '\\', completing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ive, and continuing the string in another \fL.stab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on the next line with the same non-string fil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L\s-2.stabs    "int:t(0,1)=r(0,1);-2147483648;\\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2147483647;",0x80,0,0,0\s+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L\s-2.stabs    "int:t(0,1)=r(0,1);-2147483648;2147483647;",0x80,0,0,0\s+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ny number of such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Assembl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and assembler symbols used by the debuggers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object files, procedures,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are generated either by the linker (object filenames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(procedure names and variables) without the compil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\fL.stab\fR directiv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ext space whose names end in "\fL.o\fR" are taken a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trips off the "\fL.o\fR" and any leading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name becomes associated with following symbo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them, until another object filename or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pace symbols other than object filenames are taken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ames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has a leading underscore,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bugger symbol entry is later encountered for the same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ymbol is discarded in its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 and bss-space symbols are taken by the debugger a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in the correspon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underscores are stripped off and the scope inform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 symbol is also required for such symbols to provide f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(see Section 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ructure of Debug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DebuggerStabs "{CodeStabs | SourceFileStabs | UnitStab | ProcStab | ScopeBgnStab StructureStabs* ScopeEndStab | TypeStab | GlblVarStab | StaticVarStab | LclVarStab | ParamStab | CommonStabs | ImpExpStab}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to-Object Cod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CodeStabs "{BlockBgnStab LineStab* BlockEndStab}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lockBgnStab ".stabn N_LBRAC , 0 , Level , Code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LBRAC 0x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LineStab ".stabn N_SLINE , 0 , Line , Code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SLINE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lockEndStab ".stabn N_RBRAC , 0 , Level , Code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RBRAC 0xe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CodeStabs\fR define the relationship between the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generated for each block (e.g. a group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curly braces in C or by \fLbegin\fR and \fLend\fR in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\fLBlockBgnStab\fR and \fLBlockEndStab\f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LineStab\fR is given for the first instruction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Level\fR identifies the static nesting level of a block, \fLLin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ource line number for a statement and \fLCodeAdd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relocatable address of the corresponding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SourceFileStab ".stabs "" SourceFileString "" , N_SO , 0 , 0 , Code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ourceFile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SO 0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SourceFileStab\fR identifies the source file which was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SourceFileString\fR is the name of the source file in the form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CodeAddr\fR gives the relocatable address of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dentification (Modula-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UnitStab ".stabs "" UnitString "" , N_M2C , 0 , UnitNumber , Unit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UnitString "Name , UnitTimeStamp [, CodeTimeStam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M2C 0x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Unit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UnitTimeStam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CodeTimeStam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UnitFlag "0 |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UnitStab\fR provides some debugging information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 Modula-2 separate compilation unit for versio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the Modula-2 linker \fIm2l\f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Name\fR field defines the the name of the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UnitNumber\fR field is used to identify the modules o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d identifiers (see Section 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UnitTimeStamp\fR is used internally in the debugg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ntries in its modu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UnitFlag\fR field is used only to identify the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\fLUnitFlag\fR is \fL0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CodeTimeStamp\fR field is used only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 (C, FORTRAN and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ProcStab ".stabs "" ProcName : ProcClass ProcRtnType "" , N_FUN , 0 , RtnSize , Code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ProcClass "F | 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ProcRtnType Typ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FUN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ProcStab\fR defines the beginning of a C, FORTRAN or Pascal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routine's name and storage class, the type and siz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, and the address of the beginning of it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\fLF\fR for globally defined routines and \fLf\fR for loc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dures, the return type is \fLvoid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Function and Procedure Scopes (Modula-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ScopeBgnStab ".stabs "" ScopeBgnString "" , N_SCOPE , 0 , Level , Code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copeEndStab ".stabs "" ScopeEndString "" , N_SCOPE , 0 , Level ,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copeBgnString "Name : Scope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copeId "M ScopeNumber | Q ScopeNumber Result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ResultType Typ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copeEndString "Name : E Scope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SCOPE 0x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cope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ScopeBgnStab\fR - \fLScopeEndStab\fR pair delimits a module,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ope in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ScopeBgnString\fR gives the name of the scope and a \fLScopeI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it as a module (\fLM\fR) or a function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LQ\fR) and gives the sequence number (\fLScopeNumber\fR) assign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functions and procedures, the type of its return valu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e return type is \fLvoid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Level\fR field gives the static nesting level of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ScopeEndString\fR gives the name of the scope and the assig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TypeStab ".stabs "" TypeString "" , TypeScope , 0 , Size ,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TypeScope "N_LSYM | N_G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GSYM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LSYM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TypeString "[Name] : 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TypeStab\fR describes a data type, giving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range of values it comprises and (for Modula-2)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of the storage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Size\fR field is ignored by \fIdbx\fR for langu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and the size of a type is determined by its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TypeScope\fR indicates whether the type is locally or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20 below for a description of \fLTyp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LclVarStab ".stabs "" Name : Type "" , N_LSYM , 0 , 0 , Data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LclVarStab\fR describes a local variable, giving its name, kin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ffset from the stack pointer to the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Imports and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ImpExpStab ".stabs "" ImpExpString "" , N_LSYM , 0 , 0 ,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ImpExpString "Name : ImpEx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ImpExpId "U UnitNumber  | u UnitNumber | d Scope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LImpExpStab\fR is used by Modula-2 to describe a separate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symbols it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ble 2 (Section 3.30) below for a description of the letters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ImpExpId\f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GlblVarStab ".stabs "" Name : G Type "" , N_GSYM , 0 , 0 ,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GSYM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GlblVarStab\fR identifie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variable is gotten from the corresponding assembl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StaticVarStab ".stabs "" Name : StaticKind Type "" , StaticSym , 0 , 0 , Data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taticKind "S | V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taticSym "N_STSYM | N_LC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STSYM 0x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LCSYM 0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StaticVarStab\fR identifies a static variable, 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or initialized and either global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tics are identified by \fLStaticKind\fR \fLS\fR and loc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fLV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statics are identified by \fLStaticSym\fR \fLN_LCSYM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ones by \fLN_STSYM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DataAddr\fR is the relocatable address assigned to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ParamStab ".stabs "" Name : ParamKind Type "" , N_PSYM , 0 , 0 , Data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ParamKind "p | i | v | C | x | pP | pF |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PSYM 0xa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ParamStab\fR describes a procedure or function parameter, gi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kind, type and stack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is as described in Table 2 (Section 3.30) below, except that \fLp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LpF\fR are used for Pascal procedure and functio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 parameters a \fLRegStab\fR is al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RegStab ".stabs "" Name : Type "" , N_RSYM , 0 , RegSize , Reg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Reg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Reg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RSYM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RegStab\fR describes a register variable or parameter, gi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 in bytes, type and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numbers are assigned as shown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lass</w:t>
        <w:tab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 d0 - d7</w:t>
        <w:tab/>
        <w:t>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s a0 - a7</w:t>
        <w:tab/>
        <w:t>8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881 registers fp0 - fp7</w:t>
        <w:tab/>
        <w:t>18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 registers fpa0 - fpa31</w:t>
        <w:tab/>
        <w:t>31 -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Regis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 parameters a \fLParamStab\fR is al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CommonStabs "BgnCommonStab GlblVarStab* EndCommonS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gnCommonStab ".stabs ""BlockName"" , N_BCOMM , 0 , 0 ,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EndCommonStab ".stabs ""BlockName"" , N_ECOMM , 0 , 0 ,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lock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BCOMM 0x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ECOMM 0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BgnCommonStab\fR introduces the symbol list for a common b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LEndCommonStab\fR e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CodeAddr Addr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DataAddr Addr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DataOff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Number "[-] {DIGIT}\*+ | 0x {HEXDIGIT}\*+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ame " LETTER {LETTER | DIGIT}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tring "{CHARACTER}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LAddrExpr\fR is an assembler address expression (see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DIGIT\fR may be any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HEXDIGIT\fR may be a decimal digit or an upper or lower cas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\fLA\fR through \fL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CHARACTER\fR may be any character accepted by the assembl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ssembly languag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 starts with a type descriptor, followed by typ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a sequence of information block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typedescriptor typeinfoblock ; ... ; typeinfoblock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efinition of a type, a type number or type number pai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ich can be used in later type specifications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e Definitions, Type References and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Type "TypeRef | TypeDef | Enumeration | RangeOrFloat | Array | DynArray | ConfArray | Record | Set | Pointer | ProcType | FuncType | FileType | Separat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TypeRef "Number | ( Number , Numbe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TypeDef "TypeRef =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may be any of those allowed by the C, FORTRAN 77, Modul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TypeRef\fR is the number or pair of numbers assigned to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numbers or pairs are used depends o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 uses pairs and FORTRAN 77, Pascal and Modula-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 number form, the numbers are assigned sequenti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s it encounters type definitions during processing a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ir form, the first element identifies the file (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 and successive include files are given successive number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identifies successive types defined with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TypeDef\fR associates a type number with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nguage defines some standard types by a series of \fL.stab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s shown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Enumeration "e {EnumName : OrdinalValue ,}\*+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Enum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OrdinalVal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LEnumeration\fR defines an enumeration type by giving the name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Floating-Point and Comple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RangeOrFloat "r Type ; MinValue ; Max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MinValue Rang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MaxValue Rang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RangeValue "[ A | J]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RangeOrFloat\fR defines a range, floating-point or comple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 a range type if the number in the \fLMaxValue\f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and the \fLMinValue\fR number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axValue\f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gives the minimal and maximal values of the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is a subrang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\fLA\fR or \fLJ\fR occur only f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LA\fR indicates that the following number, instead of be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run-time offset from the frame pointer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T\fR indicates that the bound is adjustable at runtim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ble, as may be the case for FORTRAN arra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 a floating-point or complex type if the \fLMaxValue\f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the \fLMinValue\fR is greater than the \fLMaxValu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\fLMinValue\fR field gives the number of byte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loating-point or comple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interpreted as complex if the name in the \fL.stabs\f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complex\fR or \fLdouble complex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Array "a IndexType ; Element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IndexTyp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ElementTyp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DynArray "a r IndexType ; 0 ; A HighBound ; Element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ConfArray "a C LowBound , HighBound , IndexType ; Element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LowBo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HighBo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LArray\fR defines an array type by giving the types of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arrays are treated as if they were one-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ee Appendix B, line 36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DynArray\fR defines a Modula-2 dynamic array type by giving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es and elements and the high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LDynArray\fR is identical to an ordinary array whos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type (see Section 3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ConfArray\fR defines a Pascal conformant array type by giving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es and elements and the low and high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Record "s ByteSize Field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FieldList  "{FieldName : {Type | Variant} , BitOffset , BitSize ;}\*+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Variant "Selector ; { Case ; }\*+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elector "v Flag :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Case "{CaseValue ,}\*+ : Field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Field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yte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itOff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it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CaseVal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Flag "0 |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Record\fR defines a record type, giving the size in bytes of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and a description 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description includes its name, either a type or a varian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fset within the record type and length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consists of the selector name and a series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n a selector indicates whether a variant record has a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L1\fR) or not (\fL0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Set "S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Set\fR defines a set type and specifies its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Pointer "*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Pointer\fR defines a pointer type and specifies its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rocedu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FuncType "Q ResultType , ParamNumber {; FormalType}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Param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FormalType "DataKind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FuncType\fR defines a function or procedure type, giving its resul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rameters expected and description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DataKind\fR field may be any of the type descripto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(Section 3.31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(Pasc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FileType "L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FileType\fR describes a Pascal file type by giving its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fined in Separate Units (Modu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SeparateType "I UnitNumber ,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SeparateType\fR describes a type defined in a different compiled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-2 program, giving its unit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ymbol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lists the symbol descriptors currently in use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and the languages which generate them (C = C, F = FORTRAN 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odula-2, P =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 | l |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</w:t>
        <w:tab/>
        <w:t>meaning</w:t>
        <w:tab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)</w:t>
        <w:tab/>
        <w:t>local variable</w:t>
        <w:tab/>
        <w:t>C F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symbol defined in other scope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local (function) procedure</w:t>
        <w:tab/>
        <w:t>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value parameter by reference (indirect access)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value parameter</w:t>
        <w:tab/>
        <w:t>C F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gister variable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ype name</w:t>
        <w:tab/>
        <w:t>C F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symbol defined in a separate unit (module)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ariable parameter by reference</w:t>
        <w:tab/>
        <w:t>F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conformant array value parameter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bound value in parameter with specified offset</w:t>
        <w:tab/>
        <w:t>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d-only parameter (conformant array bound)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nd of scope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global (function) procedure</w:t>
        <w:tab/>
        <w:t>C 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lobal variable</w:t>
        <w:tab/>
        <w:t>C 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odule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procedure or function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tatic global variable</w:t>
        <w:tab/>
        <w:t>C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enumeration or structure type tag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separate unit (module)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common / static local variable</w:t>
        <w:tab/>
        <w:t>F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function result variable</w:t>
        <w:tab/>
        <w:t>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Symbol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yp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lists the type descriptors which are currently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meanings and the languages which generate them (C =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ORTRAN 77, M = Modula-2, P =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 | l |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</w:t>
        <w:tab/>
        <w:t>meaning</w:t>
        <w:tab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)</w:t>
        <w:tab/>
        <w:t>type reference</w:t>
        <w:tab/>
        <w:t>C F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rray type</w:t>
        <w:tab/>
        <w:t>C F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formant array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numeration type</w:t>
        <w:tab/>
        <w:t>C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unction type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ange type</w:t>
        <w:tab/>
        <w:t>C F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record / structure type</w:t>
        <w:tab/>
        <w:t>C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nion specification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ariant specification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ower and upper bound of a conformant array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unction parameter type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separate type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file type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rocedure parameter type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function or procedure type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t type</w:t>
        <w:tab/>
        <w:t>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ointer type</w:t>
        <w:tab/>
        <w:t>C F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 Typ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bject Code Instead of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prefer to generate object code directly, rather tha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generate the appropriate code f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\fL.stab\fR directives described above (linker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the system lin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n-2 and Sun-3 assemblers, the three types o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 .stabs    "\fIname\fL",\fItype\fL,0,\fIdesc\fL,\fIvalu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 .stabn    \fItype\fL,0,\fIdesc\fL,\fIvalu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 .stabd    \fItype\fL,0,\fIdes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cords in the \fIa.out\fR symbol table which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e 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w(1.5i) lw(1.0i) l lw(2.7i)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2\fLstruct</w:t>
        <w:tab/>
        <w:t>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long</w:t>
        <w:tab/>
        <w:t xml:space="preserve"> n_strx;</w:t>
        <w:tab/>
        <w:t>/* \fRstring table index\f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 xml:space="preserve"> n_type;</w:t>
        <w:tab/>
        <w:t>/* \fRtype field\f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 xml:space="preserve"> n_other;</w:t>
        <w:tab/>
        <w:t>/* \fRunused\f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 xml:space="preserve"> n_desc;</w:t>
        <w:tab/>
        <w:t>/* \fRdesc field\f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</w:t>
        <w:tab/>
        <w:t xml:space="preserve"> n_value;</w:t>
        <w:tab/>
        <w:t>/* \fRsymbol value or offset\f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\fR\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ations as given by the field names, i.e. a \fL.stabs\f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all five fields, a \fL.stabn\fR directive defaults the \fLn_str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zero, and a \fL.stabd\fR directive, in addition to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n_strx\fR, sets the \fLn_value\fR field to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generated by \fL.stab\fR directives are distinguished fro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by whether any of the bits in the mask \fLN_STAB\fR (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0xe0\fR)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n_strx\fR field contains an index into the \fIa.out\fR string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ccurring in a \fL.stabs\f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able consists of a 32-bit word containing the length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(including the length word) followed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the offset of the first character of a str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lengt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field given in a \fL.stabd\fR directive is a symbol,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from the beginning of the appropriate control section (tex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ss) is placed in the \fLn_value\f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is handled similarly for the \fL.stabd\f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ymbols can be described in terms of the \fL.stabs\f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generate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AssemblerSymbol ".stabs "" SymbolName "" , SymbolType , 0 , 0 , Symbol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ymbol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ymbolType "N_TEXT | TextExternal | N_DATA | DataExternal | N_BSS | Bss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TEXT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TextExternal 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DATA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DataExternal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_BSS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ssExternal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SymbolName\fR and \fLSymbolOffset\fR are simply the text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offset within the text, data or b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SymbolType\fR indicates the address space and whether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s are indicated by or'ing the value of \fLN_EXT\f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0x01\fR, with the type for the correspon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things one needs to know to interface to the debug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s require that a program include a routine named \fL_mai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found, an internal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s assume the Sun standard format for the run-ti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iffers, it may still be possible to interfac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-UIP Interfa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in Section 2, \fIdbxtool\fR consists of two proc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(debugger process) and the UIP (user interfac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assed from the DP to the UIP pass through a pipe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IP when it starts the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expressed in the DP-UIP interface languag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semantic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IP and DP Know Abou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\fIdbxtool\fR there are several assum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P makes about the DP and vice versa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which the UIP starts is \fLdbx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calls \fLttysw_fork(\ )\fR with its second argument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 array \fLnargv[ ]\fR of character string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gv[0]</w:t>
        <w:tab/>
        <w:t>\fLdb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gv[1]</w:t>
        <w:tab/>
        <w:t>\fL-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gv[2]</w:t>
        <w:tab/>
        <w:t>\fIpipenumbe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gv[3]</w:t>
        <w:tab/>
        <w:t>\v'0.02i'\(rt\v'-0.02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  <w:tab/>
        <w:t>\(rk \fIargument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gv[\fIn\fR]</w:t>
        <w:tab/>
        <w:t>\v'-0.02i'\(rb\v'0.02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pipenumber\fR is the number of the pipe which the DP uses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IP and \fIarguments\fR are the arguments with which \fIdbxtoo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irectories to search for source files (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use\fR command in \fIdbx\fR and \fIdbxtool\fR) is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to the UIP (via the \fLI_USE\fR command described below) and us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source in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no selection interpretation is expanded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Ifilename\fR":\fIlineno\fR before it is passed to the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P's command button mechanism assumes that the DP expect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m, i.e. with the command name first, and with a blank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rom the following argumen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for the command buttons to be really useful it must be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's most used commands take either zero or one argumen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election mechanism cannot accomodate more than one sele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yp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Command "VersionCheck | InitDone | Stopped | Quit | PrintLines | BreakSet | BreakDel | Resume | Use | Reinit | Kill | Chdir | Emphasize | Trace | Display | ToolEnv | Width | SourceLines | CommandLines | DisplayLines | Font | TopMargin | BotMargin | 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|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and argument begins with a type identifier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between integers and type identifiers is given in Tab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l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I_BA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_INIT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_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I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I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I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_PRIN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I_BR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I_BR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I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I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I_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I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I_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I_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I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I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I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I_TOOL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I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I_SR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I_CM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I_DI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I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I_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I_BO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I_U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I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  Command and Typ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siste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VersionCheck "I_VERSION Version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 issues this command during initialization to insure that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P and UIP being run are consisten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 UIP the version number of the DP, which must matc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first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InitDone "I_INITDONE FileName Line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 issues this command to inform the UIP that it has completed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 UIP the name of the source file to display and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appear at the top of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Stopped "I_STOPPED FileName FuncName LineNumber BreakFile BreakFunc Break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dicates that a breakpoint has been reached 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the filename, function name and line number of the poi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and the same information concerning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\fIDbxtoo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Quit "I_QUIT Exit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UIP to terminate execution of \fIdbxtool\f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xit status to the shell which invo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PrintLines "I_PRINTLINES FileName LineNumber Line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ies a filename and two line numbers, the secon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by the 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the UIP to display lines from the given file in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BreakSet "I_BRKSET FileName Line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UIP to display a stop sign on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BreakDel "I_BRKDEL FileName Line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UIP to remove a stop sign from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Resum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Resume "I_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UIP that the DP is ready to resum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recto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Use "I_USE DirNumber Directory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ies to the UIP the search path to be used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pecifies the number of directories followed by thei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Reinit "I_RE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dicates that the debugger is being reinitialized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Process Being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Kill "I_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forms the UIP that the process being debugg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by the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Chdir "I_CHDI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UIP to change its notion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Highlight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Emphasize "I_EMPHASIZE FileName Line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UIP to highlight the given source line (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is not already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Highlight Trac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Trace "I_TRACE BreakFile BreakFunc  Break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UIP to highlight the given source lin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ndicating the execution focus next to it (and to display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ari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Display "I_DISPLAY Displa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UIP to update the variable display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ontents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ToolEnv "I_TOOL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UIP to print the current tool environ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Width "I_WIDTH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UIP to change the width of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umber of Lines in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SourceLines "I_SRCLINES Number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UIP to set the vertical size of the sourc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umber of Lines in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CommandLines "I_CMDLINES Number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UIP to set the vertical size of the command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umber of Lines in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DisplayLines "I_DISPLINES Number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UIP to set the vertical size of the display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Font "I_FONT Fon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UIP to using the font given in the specified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p Margin of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TopMargin "I_TOPMARGIN Number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UIP to set the number of lines betwee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ndow and the first line containing a breakpoint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tom Margin of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BotMargin "I_BOTMARGIN Number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UIP to set the number of lines betwee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window and the last line containing a breakpoint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Button from the Butt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Unbutton "I_UNBUTTON Button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UIP to remove from the buttons window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Button to the Butt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Button "I_BUTTON SelectionType Button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UIP to add to the buttons window a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selection interpretat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between selection type numbers and selection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anings is given in Tab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w(3.5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l | lw(3.5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nam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ommand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which must be in the command window, is expan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expand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roduces exactly the selected text, except that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or last character is an alphanumeric or an undersc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produce the longest enclosing sequence of alphanumer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ignore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is ignored, producing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lineno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which must be in the source window, produces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\fIfilename\fR":\fIlineno\fR, where \fIfilename\fR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ed in the source window and \fIlineno\fR is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literal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roduces exactly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  Selection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Selection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Line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Func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reakFi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reakFun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reak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ExitStat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Dir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Direct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DisplayFi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NumberLin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FontFi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Button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 Number "I_INT 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tring "I_STRING StringLen Character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StringLe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 32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ists of a 32-bit integer followed by a sequence of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+2\fBAppendix A.  Standard Types for Sun C, FORTRAN 77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-2\fR\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nguage defines some standard types by a series of \fL.stab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***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he "\fL???\fR" entry at the end is a debugging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no purpose in ordinary usage of \fIdbx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\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int:t(0,1)=r(0,1);-2147483648;2147483647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char:t(0,2)=r(0,2);0;127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long:t(0,3)=r(0,1);-2147483648;2147483647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short:t(0,4)=r(0,1);-32768;32767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unsigned char:t(0,5)=r(0,1);0;255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unsigned short:t(0,6)=r(0,1);0;65535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unsigned long:t(0,7)=r(0,1);0;-1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unsigned int:t(0,8)=r(0,1);0;-1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float:t(0,9)=r(0,1);4;0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double:t(0,10)=r(0,1);8;0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void:t(0,11)=(0,11)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???:t(0,12)=(0,1)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\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77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\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integer*2:t2=r2;-32768;32767;",0x2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integer*4:t3=r3;-2147483648;2147483647;",0x2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real:t5=r5;4;0;",0x2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double precision:t6=r6;8;0;",0x2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complex:t7=r7;8;0;",0x2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double complex:t8=r8;16;0;",0x2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logical:t9=3;",0x2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char:t10=r10;0;127;",0x2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void:t11=r11;0;0;",0x2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\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c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\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boolean:t1=efalse:0,true:1,",0x20,0x0,0x0,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char:t2=r2;0;127",0x20,0x0,0x0,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integer:t3=r3;-2147483648;2147483647",0x20,0x0,0x0,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shortreal:t4=r4;4;0",0x20,0x0,0x0,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real:t5=r5;8;0",0x20,0x0,0x0,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(void):t6=6",0x20,0x0,0x0,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Boolean:t1",0x20,0x0,0x0,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intset:t7=Sr3;0;127",0x20,0x0,0x0,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alfa:t8=ar3;1;10;2",0x20,0x0,0x0,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text:t9=L2",0x20,0x0,0x0,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longreal:t5",0x20,0x0,0x0,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\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ula-2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\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INTEGER:t1=r1;-2147483648;2147483647", 0x80, 0, 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SHORTINT:t2=r1;-32768;32767", 0x80, 0, 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CARDINAL:t3=r3;0;-1", 0x80, 0, 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SHORTCARD:t4=r3;0;65535", 0x80, 0, 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CHAR:t5=r5;0;255", 0x8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BOOLEAN:t6=eFALSE:0,TRUE:1,", 0x8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REAL:t7=r7;4;0", 0x80, 0, 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(void):t8=8", 0x80, 0, 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PROC:t9=Q8,0", 0x80, 0, 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BITSET:t10=Sr3;0;31", 0x80, 0, 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BYTE:t11=r11;0;255", 0x8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WORD:t12=r12;0;-1", 0x80, 0, 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ADDRESS:t13=r3;0;-1", 0x80, 0, 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bs    "PROCESS:t14=*12", 0x80, 0, 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\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+2\fBAppendix B.  An Example of the Compiler-Debugger Interface\fR\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gives an example of the code generated by the Sun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ace to the \fIdbx\fR and \fIdbxtool\fR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as our example the (nonsense)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l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hort int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int e[10]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 g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i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j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is program with \fLcc -g -S example.c\fR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in \fLexample.s\fR (with line numbers supplied at the 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(0.4i) lw(0.7i)fL lw(0.9i)fL l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.stabs</w:t>
        <w:tab/>
        <w:t>"example.c",0x64,0,0,LL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L0: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.stabs</w:t>
        <w:tab/>
        <w:t>"int:t(0,1)=r(0,1);-2147483648;2147483647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.stabs</w:t>
        <w:tab/>
        <w:t>"char:t(0,2)=r(0,2);0;127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.stabs</w:t>
        <w:tab/>
        <w:t>"long:t(0,3)=r(0,1);-2147483648;2147483647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.stabs</w:t>
        <w:tab/>
        <w:t>"short:t(0,4)=r(0,1);-32768;32767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.stabs</w:t>
        <w:tab/>
        <w:t>"unsigned char:t(0,5)=r(0,1);0;255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.stabs</w:t>
        <w:tab/>
        <w:t>"unsigned short:t(0,6)=r(0,1);0;65535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.stabs</w:t>
        <w:tab/>
        <w:t>"unsigned long:t(0,7)=r(0,1);0;-1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.stabs</w:t>
        <w:tab/>
        <w:t>"unsigned int:t(0,8)=r(0,1);0;-1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.stabs</w:t>
        <w:tab/>
        <w:t>"float:t(0,9)=r(0,1);4;0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.stabs</w:t>
        <w:tab/>
        <w:t>"double:t(0,10)=r(0,1);8;0;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>.stabs</w:t>
        <w:tab/>
        <w:t>"void:t(0,11)=(0,11)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>.stabs</w:t>
        <w:tab/>
        <w:t>"???:t(0,12)=(0,1)",0x8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.stabs</w:t>
        <w:tab/>
        <w:t>"a:G(0,1)",0x20,0,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>.comm</w:t>
        <w:tab/>
        <w:t>_a,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ab/>
        <w:t>.stabs</w:t>
        <w:tab/>
        <w:t>"b:S(0,1)",0x28,0,4,_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ab/>
        <w:t>.lcomm</w:t>
        <w:tab/>
        <w:t>_b,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|||</w:t>
        <w:tab/>
        <w:tab/>
        <w:t xml:space="preserve">        no info for l (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ab/>
        <w:t>.stabs</w:t>
        <w:tab/>
        <w:t>"main:F(0,1)",0x24,0,4,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>.stabs</w:t>
        <w:tab/>
        <w:t>"d:r(0,4)",0x40,0,2,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>.stabs</w:t>
        <w:tab/>
        <w:t>"d:p(0,4)",0xa0,0,2,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ab/>
        <w:t>.stabn</w:t>
        <w:tab/>
        <w:t>0x44,0,8,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LL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|</w:t>
        <w:tab/>
        <w:t>#PROC#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.globl</w:t>
        <w:tab/>
        <w:t>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_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ab/>
        <w:t>link</w:t>
        <w:tab/>
        <w:t>a6,#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ab/>
        <w:t>addl</w:t>
        <w:tab/>
        <w:t>#-LF1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ab/>
        <w:t>moveml</w:t>
        <w:tab/>
        <w:t>#LS14,sp@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ab/>
        <w:t>movw</w:t>
        <w:tab/>
        <w:t>a6@(10)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ab/>
        <w:t>.stabn</w:t>
        <w:tab/>
        <w:t>0x44,0,8,LL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LL2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ab/>
        <w:t>.stabs</w:t>
        <w:tab/>
        <w:t>"e:(0,13)=ar(0,1);0;9;(0,14)=ar(0,1);0;19;(0,1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80,0,4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ab/>
        <w:t>.stabs</w:t>
        <w:tab/>
        <w:t>"g:V(0,1)",0x26,0,4,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L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ab/>
        <w:t>.long</w:t>
        <w:tab/>
        <w:t>0x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ab/>
        <w:t>.stabs</w:t>
        <w:tab/>
        <w:t>"h:r(0,1)",0x40,0,4,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ab/>
        <w:t>.stabs</w:t>
        <w:tab/>
        <w:t>"i:T(0,15)=s8j:(0,1),0,32;k:(0,9),32,32;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80,0,8,-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ab/>
        <w:t>.stabs</w:t>
        <w:tab/>
        <w:t>"i:(0,15)",0x80,0,8,-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ab/>
        <w:t>.stabn</w:t>
        <w:tab/>
        <w:t>0xc0,0,2,LL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LL3: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ab/>
        <w:t>.stabn</w:t>
        <w:tab/>
        <w:t>0x44,0,16,LL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>LL4: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ab/>
        <w:t>movl</w:t>
        <w:tab/>
        <w:t>#0x2,_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ab/>
        <w:t>.stabn</w:t>
        <w:tab/>
        <w:t>0x44,0,17,LL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LL5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ab/>
        <w:t>movl</w:t>
        <w:tab/>
        <w:t>_b,a6@(-0x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ab/>
        <w:t>.stabn</w:t>
        <w:tab/>
        <w:t>0x44,0,18,LL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LL6: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ab/>
        <w:t>jbsr</w:t>
        <w:tab/>
        <w:t>_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ab/>
        <w:t>.stabn</w:t>
        <w:tab/>
        <w:t>0xe0,0,2,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LL7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ab/>
        <w:t>.stabn</w:t>
        <w:tab/>
        <w:t>0x44,0,19,LL8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  <w:tab/>
        <w:t>LL8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>LE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ab/>
        <w:t>moveml</w:t>
        <w:tab/>
        <w:t>a6@(-0x32c),#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  <w:tab/>
        <w:tab/>
        <w:t>unlk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  <w:tab/>
        <w:tab/>
        <w:t>LF14</w:t>
        <w:tab/>
        <w:t>=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ab/>
        <w:t>LS14</w:t>
        <w:tab/>
        <w:t>=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ab/>
        <w:t>LFF14</w:t>
        <w:tab/>
        <w:t>=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ab/>
        <w:t>LSS14</w:t>
        <w:tab/>
        <w:t>=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  <w:tab/>
        <w:tab/>
        <w:t>LP14</w:t>
        <w:tab/>
        <w:t>= 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  <w:tab/>
        <w:tab/>
        <w:t>.stabs</w:t>
        <w:tab/>
        <w:t>"l:f(0,11)",0x24,0,0,_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  <w:tab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  <w:tab/>
        <w:tab/>
        <w:t>.stabn</w:t>
        <w:tab/>
        <w:t>0x44,0,22,LL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  <w:tab/>
        <w:t>LL9: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  <w:tab/>
        <w:t>|</w:t>
        <w:tab/>
        <w:t>#PROC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  <w:tab/>
        <w:t>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  <w:tab/>
        <w:tab/>
        <w:t>link</w:t>
        <w:tab/>
        <w:t>a6,#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ab/>
        <w:t>addl</w:t>
        <w:tab/>
        <w:t>#-LF17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  <w:tab/>
        <w:tab/>
        <w:t>moveml</w:t>
        <w:tab/>
        <w:t>#LS17,sp@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ab/>
        <w:t>.stabn</w:t>
        <w:tab/>
        <w:t>0x44,0,22,L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  <w:tab/>
        <w:t>LL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  <w:tab/>
        <w:tab/>
        <w:t>.stabn</w:t>
        <w:tab/>
        <w:t>0x44,0,23,L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  <w:tab/>
        <w:t>LL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  <w:tab/>
        <w:tab/>
        <w:t>movl</w:t>
        <w:tab/>
        <w:t>#0x3,_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  <w:tab/>
        <w:tab/>
        <w:t>.stabn</w:t>
        <w:tab/>
        <w:t>0x44,0,24,LL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  <w:tab/>
        <w:t>LL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  <w:tab/>
        <w:t>LE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ab/>
        <w:t>unlk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  <w:tab/>
        <w:tab/>
        <w:t>LF17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ab/>
        <w:t>LS17</w:t>
        <w:tab/>
        <w:t>=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  <w:tab/>
        <w:tab/>
        <w:t>LFF17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  <w:tab/>
        <w:tab/>
        <w:t>LSS17</w:t>
        <w:tab/>
        <w:t>=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ab/>
        <w:t>LP17</w:t>
        <w:tab/>
        <w:t>= 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ary is keyed to the line numbers appearing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ource file from which the program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4 - 15:"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tandard types, generated automatically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, for example, defines \fLint\fR to be type number \fL(0,1)\f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ange of itself with values extending from \fL-2147483648\f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2147483647\fR and to be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6 - 17:"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fLa\fR is identified as being a global \fLin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fLG(0,1)\fR") and as occupying 4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ress is given by the assembler symbol \fL_a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8 - 19:"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fLb\fR is identified as being a static global \fLin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fLS(0,1)\fR") occupying 4 bytes of storage an with address \fL_b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0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\fLl\fR will come later when it is decla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1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fLmain\fR is identified as a function returning an \fLin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fLF(0,1)\fR") and as beginning at the assembler symbol \fL_mai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2 - 23:"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fLd\fR is a \fLshort int\fR parameter ("\fLp(0,4)\fR"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 ("\fLr(0,4)\fR") occupying in register d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5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represents a bug discovered in the C compiler discov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n line 34 is the correct one (\fIq.v.\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causes no errors in the debugger since the second (correct)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imply supplant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4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first line of \fLexample.c\fR for which any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line 8 and as corresponding to assembly label \fLLL2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entry point of \fLmai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6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ymbol \fLe\fR as an array of arrays with anonymou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(0,13)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script is a subrange of \fLint\fR with range \fL0\fR through \fL9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elements are arrays with anonymous type \fL(0,14)\fR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 whose subscript is a subrange of \fLint\fR with range \fL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fL19\fR and element type \fLint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ck offset is -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7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ymbol \fLg\fR as a static local variable of type \fLin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fLV(0,1)\fR") located at label \fLL16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4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fLh\fR is identified as being a \fLregister in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fLr(0,1)\fR") occupying register d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5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ymbol \fLi\fR as a structure tag of anonymou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(0,15)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fL(0,15)\fR is defined as a structure type occupying 8 bytes wi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fLj\fR and \fLk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\fLj\fR is of type \fLint\fR, begins at bit offset zero and ru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field \fLk\fR is of type \fLfloat\fR, begins at bit offset 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6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ymbol \fLi\fR as a local variable of type \fL(0,15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eight bytes and located at stack offset -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7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level 2 scope beginning at label \fLLL3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9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level 2 scope ending at label \fLLL7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3: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\fLl\fR as a local function returning \fLvoid\fR and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\fL_l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75 &amp; 82:"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represent the same harmless C compiler bug as do lines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