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BUR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G file BackUp/Re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2, Gary Young, PO Box 3218, North Hollywood, CA 9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ranted to copy for non-commercial and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program is to backup and restor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to floppy disks where the file is too big to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he program works by copying the big file to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file has a sequence number for the file typ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last file has an indicator 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