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 Data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:  00  01  02  03  04  05  06  07  08  09  0a  0b  0c  0d  0e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10:  10  11  12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2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3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4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5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6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7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8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9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a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b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c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d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0e0:  00  00  00  00  00  00  00  00  00  00  00  00  00  00  00  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f0:  f0  f1  f2  f3  f4  f5  f6  f7  f8  f9  fa  fb  fc  fd  fe  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