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mo program was built using MCC86 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M86 version 5.2 from Microtec Resear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