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ase of a need to use the Bigboard 2 for a mixe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&amp; 8 inch) the following changes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 a 74LS157 on the Bigboard 2 experi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MC osc   JB35-3    ______2|1a " 1y|4______ 1MC/2MC clock   JB3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Mc osc   JB35-1    ______3|1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/    JB4-3     ______5|2a   2y|7______ Ready/          JB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 xml:space="preserve">  JB4-1     ______6|2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d(U28-11)JB8-3     _____11|3a   3y|9______ WD              JB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(U10-31)JB8-1     _____10|3b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JB5-1     ______1|s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74LS157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stb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nd       __________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16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8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's  12,13,14  not used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Make use of a modified Bigboard monit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s used to initialize a location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to start with the floppy drives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 switch on the Bigboa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cation may be altered after boot by the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monit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room (if needed) by deleting (for example "crcg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ule "init" 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oint where the disk parameter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set disk parameters for 5 or 8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a,(sense)      ;read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5,a            ;test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  z,skip2        ;and jump if 8 in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  a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</w:t>
      </w:r>
      <w:r>
        <w:rPr/>
        <w:t xml:space="preserve">䠠   </w:t>
      </w:r>
      <w:r>
        <w:rPr/>
        <w:t>(dsktyp),�  ;se� dis� typ� for min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ext entry's are adde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a              ;indicate all drives are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  (typeflag),a   ;thi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  a,8            ;set mux (74LS157) to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(od9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lipdens       ;this is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initialize the z-80 for interrupt m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o be changed in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nges must me made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def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ram definitions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flag: defb 00001111b      ;default set to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8:�  defb 5�             ;8 inch seek rate in mi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5:   defb 3              ;5 1/4 inch seek rate in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peed bytes may be modified by the "config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used by "autobios" when select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new monitor source, and make a new rom (2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provided "program.com" trans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urn a 2732 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"program rom(c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rom" is the name of the "com" file to burn in (max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ssemble the file "autobios" for a mix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system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</w:t>
        <w:tab/>
        <w:t>EQU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</w:t>
        <w:tab/>
        <w:t>EQU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D</w:t>
        <w:tab/>
        <w:t>EQU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may then be mixed with a 59K cp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malle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reated bios is to big for a 60K c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rive selections should be made trough the bios modul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known not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2FOR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sence of the source code these program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must be executed from the type of dr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= 5 1/4 inch (with your programs bb2formt, init5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c" = 8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initialize an 8 inch floppy in driv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ert an initialized 8 inch floppy in drive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place the floppy in "c" by a floppy you wa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A:BB2FORM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format 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 inch drives I wrote a format program tha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ype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wil� b� calle� 'format40.com�� o� 'format80.com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a 40 tracks or 80 track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not do an direct sysgen from an 5 1/4 in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the fact that the memory layout for the c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modu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io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vercome this problem by reading in either form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ysgen program, save it as a file, rea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dt or zid, move the ccp and bdos to the righ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right sysgen to writ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Koo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arbekenple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53 KK Hengelo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074-913022</w:t>
        <w:t>�</w:t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