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cept of the Virtual Screen Interface is to all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IBM Monochrome and graphics screens easily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VSI typically deals with two different display car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and the Color Graphics. These cards differ in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y: They have different addresses in the 8088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chrome card resides at 0xB0000, and the Color Graphics at 0xB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e VSI efficiently, you must know which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have a look at the many function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_init(mon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init initializes a local image of the screen, and sets its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0x24 image (v_init's smallest), v_init will use about 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40x200 image, v_init will use about 16K of memory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desirable, to have many more than one image in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_type is the type of monitor the image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40x25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40x25 Color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80x25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80x25 Color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320x200 Color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320x200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640x200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40x25 BW -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80x25 BW -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40x24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40x24 Color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80x24 BW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80x24 Color -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40x24 BW -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80x24 BW - Mon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init returns a pointer. A sampl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s,*v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= v_init(22);  /* Initialize a 80x24 image for the Color C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SI uses the pointer returned by v_init as its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, to refer to a spec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image is cleared when a screen is initialized, an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to low intensity (attribute of 0x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free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free releases the memory owned by a virtual screen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rtual screen, it is recommened that you release the mem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 have their memory released when a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v_attrib(vs,new_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attrib sets the current attribute of the specified virtual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_attrib value. The attribute is as defined by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The function returns the 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s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ls clears the specified virtual screen, and sets the attribu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s to the attribute set by v_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ox(vs,up_left_row,up_left_col,low_right_row,low_right_col,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ox draws a box, using the coodiates specified. Note that 0,0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. The color is optional, and is only use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color is as for the v_pset function call. For alphanumer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taken from the v_attrib system call. v_attrib has no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update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update moves the screen from the local memory to the IBM scr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_init. Control returns following the comple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update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update preforms the same function as v_update, but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entire screen to be transferred.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change the virtual screen that is being updat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As this function works in the background, i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 and "ping-pong"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retrieve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retrieve takes the information currently on the screen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VSI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retieve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bretrieve preforms the same function as v_retrieve, but as in v_b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done in the background. The virtual scree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til the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rintf(vs,row,col,arg,ar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rintf preforms the same operation as printf, but it print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a virtual screen. The position is in Row, Column form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zero, Column zero is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opy(vs1,v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opy copies one virtual screen to another. vs1 is the SOURC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vs2 is the destination. vs2 MUST be at leas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, and should be the same type of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_locmem(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locmem returns a character pointer to the actual memory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image is stored in. With this pointer, you m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image in local memory, with full us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v_update can then be used to transfer the image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n only be used with a Virtual Scre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y must not be used with alphanumeric mod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set(vs,row,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set sets the specified point described by row and col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In 320x200 mode, the color can be 0-3, as described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. The color 0 is, in effect,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_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reset(vs,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reset changes the point described by row and col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line(vs,Srow,Scol,Drow,D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line draws a line between Srow,Scol and Drow, Dcol, us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gument. The color argument is as described for v_pse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ine that would appear off the screen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ircle(vs,row,col,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circle draws a circle with a centre of row,col, and a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radius argument. Any portion of the circle that would appea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