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9252 PRINTER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2 | 3 | 4 | 5 | 6 | 7 | 8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  |   | 0 |   |   |   | USA ASCII Character 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  |   | 1 |   |   |   | Germany Character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  |   | 0 |   |   |   | Canada Character S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  |   | 1 |   |   |   | Finland Character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0 |   |   |   |   |   | CR causes L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1 |   |   |   |   |   | CR does not cause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  |   |   | 1 |   |   | Skip over perfo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  |   |   |   |   |   | to Top Of Form wh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  |   |   |   |   |   | printer is .75 inch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  |   |   |   |   |   | perfora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  |   |   | 0 |   |   | Do not skip over perf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  |   |   |   | 1 |   | 17.2 Characters per In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  |   |   |   | 0 |   | 10   Characters per In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2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Hex</w:t>
        <w:tab/>
        <w:t>Dec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_</w:t>
        <w:tab/>
        <w:t>_ _</w:t>
        <w:tab/>
        <w:t>_ _</w:t>
        <w:tab/>
        <w:tab/>
        <w:t>_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  <w:tab/>
        <w:t>07</w:t>
        <w:tab/>
        <w:t>07</w:t>
        <w:tab/>
        <w:t>Causes an audiable alarm to sound for approx. 1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</w:t>
        <w:tab/>
        <w:t>09</w:t>
        <w:tab/>
        <w:t>09</w:t>
        <w:tab/>
        <w:t>Moves print head to the next Horizontal Tab (HT) position. These positions are a fixed 8 character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0A</w:t>
        <w:tab/>
        <w:t>10</w:t>
        <w:tab/>
        <w:t>Advances the paper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</w:t>
        <w:tab/>
        <w:t>0B</w:t>
        <w:tab/>
        <w:t>11</w:t>
        <w:tab/>
        <w:t>Advances paper to next Vetical Tab (VT) position. On power up VT positions are one inch apart, but can be changed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>0C</w:t>
        <w:tab/>
        <w:t>12</w:t>
        <w:tab/>
        <w:t>Advances paper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0D</w:t>
        <w:tab/>
        <w:t>13</w:t>
        <w:tab/>
        <w:t>Used as a PRINT COMMAND causing that line of data to be printed. Can also cause an automatic line feed (LF) if Switch 3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  <w:tab/>
        <w:t>0E</w:t>
        <w:tab/>
        <w:t>14</w:t>
        <w:tab/>
        <w:t>Causes subsequent data up to andor CR codes or the End Of Line to print double width (5 CP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>0F</w:t>
        <w:tab/>
        <w:t>15</w:t>
        <w:tab/>
        <w:t>Terminates extended character mode and causes a return to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</w:t>
        <w:tab/>
        <w:t>12</w:t>
        <w:tab/>
        <w:t>18</w:t>
        <w:tab/>
        <w:t>Same as ESC 7 (force to condensed print 17.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2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Hex</w:t>
        <w:tab/>
        <w:t>Dec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_</w:t>
        <w:tab/>
        <w:t>_ _</w:t>
        <w:tab/>
        <w:t>_ _</w:t>
        <w:tab/>
        <w:tab/>
        <w:t>_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0</w:t>
        <w:tab/>
        <w:t>1B,30</w:t>
        <w:tab/>
        <w:t>27,48</w:t>
        <w:tab/>
        <w:t>Makes current print line T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1</w:t>
        <w:tab/>
        <w:t>1B,31</w:t>
        <w:tab/>
        <w:t>27,49</w:t>
        <w:tab/>
        <w:t>Clears all vertical tabs and sets page length to 2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</w:t>
        <w:tab/>
        <w:t>1B,32</w:t>
        <w:tab/>
        <w:t>27,50</w:t>
        <w:tab/>
        <w:t>Enables 8 LP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3</w:t>
        <w:tab/>
        <w:t>1B,33</w:t>
        <w:tab/>
        <w:t>27,51</w:t>
        <w:tab/>
        <w:t>Makes current print line a vertical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4</w:t>
        <w:tab/>
        <w:t>1B,34</w:t>
        <w:tab/>
        <w:t>27,52</w:t>
        <w:tab/>
        <w:t>Causes printer to space at 6 LPI until ESC 5, ESC 2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5</w:t>
        <w:tab/>
        <w:t>1B,35</w:t>
        <w:tab/>
        <w:t>27,53</w:t>
        <w:tab/>
        <w:t>Causes printer to space at 8 LPI until ESC 4, ESC 2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6</w:t>
        <w:tab/>
        <w:t>1B,36</w:t>
        <w:tab/>
        <w:t>27,54</w:t>
        <w:tab/>
        <w:t>Forces printer to print in normal print mode (10 C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7</w:t>
        <w:tab/>
        <w:t>1B,37</w:t>
        <w:tab/>
        <w:t>27,55</w:t>
        <w:tab/>
        <w:t>Forces printer to print in condensed print mode (17.2 C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</w:t>
        <w:tab/>
        <w:t>1B,38</w:t>
        <w:tab/>
        <w:t>27,56</w:t>
        <w:tab/>
        <w:t>Puts printer into whichever print mode is set by switc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6 S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,36,0E</w:t>
        <w:tab/>
        <w:t>27,54,14</w:t>
        <w:tab/>
        <w:t>Puts printer into EXTENDED (5 CPI) print 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7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,37,0E</w:t>
        <w:tab/>
        <w:t>27,55,14</w:t>
        <w:tab/>
        <w:t>Puts printer in CONDENSED or EXTENDED (8.6 CPI)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