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 Switches on Operation Panel 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P   |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|          ON           |          OFF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1   | Character Sets        |  All switches of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2   |                       |  for USA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3   |                       | 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4   |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5   | 7 Bits                | 8 Bit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6   | If CR is received,    | If CR is received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inter does a        | printer does a CR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R  LF.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7   | DEL code causes       | Printer ignor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interto print.      | DEL code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8   | RS232 interface      | Parallel(Centronix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nable (1200 baud max)| interface enable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 Plugs SP1  SP2 on LEPV1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1 used for RS232 (serial) interfa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A = DTR is ON if printer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B = DTR is ON if power is on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2 used for Centronix (parallel) interfa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A = Bit 8 supplied by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B = Bit 8 is grounded b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 Switch for RS232 on LEPV1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|           ON          |          OFF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1   | RTS on                | RTS of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when printer ready,   | when printer ready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ff when printer      | on when pri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ot ready.            | not ready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2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3   | Baud Rate see below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4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5   | NOT USE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6   | Even Parity           | No parity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P Switch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Baud Rat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2  |  SW3  |  SW4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 |  OFF  |  OFF  |               11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|  OFF  |  OFF  |               15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 |   ON  |  OFF  |               20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|   ON  |  OFF  |               30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 |  OFF  |   ON  |               60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|  OFF  |   ON  |              120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</w:t>
        <w:tab/>
        <w:t>Hex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</w:t>
        <w:tab/>
        <w:t>0A</w:t>
        <w:tab/>
        <w:t>Moves paper up 1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</w:t>
        <w:tab/>
        <w:t>0D</w:t>
        <w:tab/>
        <w:t>Returns Print head to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</w:t>
        <w:tab/>
        <w:t>0C</w:t>
        <w:tab/>
        <w:t>Feeds paper to first line of next 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,XX</w:t>
        <w:tab/>
        <w:t>0B,XX</w:t>
        <w:tab/>
        <w:t>Feeds paper to channel number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 = 31 to 3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1</w:t>
        <w:tab/>
        <w:t>11</w:t>
        <w:tab/>
        <w:t>Sets printer to on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3</w:t>
        <w:tab/>
        <w:t>13</w:t>
        <w:tab/>
        <w:t>Sets printer to off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4</w:t>
        <w:tab/>
        <w:t>14</w:t>
        <w:tab/>
        <w:t>Loads tab position in VF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</w:t>
        <w:tab/>
        <w:t>1E</w:t>
        <w:tab/>
        <w:t>Sets printing to 10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</w:t>
        <w:tab/>
        <w:t>1D</w:t>
        <w:tab/>
        <w:t>Sets printing to 16.5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</w:t>
        <w:tab/>
        <w:t>1F</w:t>
        <w:tab/>
        <w:t>Sets printing to 5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</w:t>
        <w:tab/>
        <w:t>Hex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,XX</w:t>
        <w:tab/>
        <w:t>1B,0B,XX</w:t>
        <w:tab/>
        <w:t>Skips the number of line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XX. XX = 30,30 to 39,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,XX</w:t>
        <w:tab/>
        <w:t>1B,46,XX</w:t>
        <w:tab/>
        <w:t>Sets page length to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XX. XX = 30,30 to 39,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,5</w:t>
        <w:tab/>
        <w:t>1B,35</w:t>
        <w:tab/>
        <w:t>Sets current line to T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,6</w:t>
        <w:tab/>
        <w:t>1B,36</w:t>
        <w:tab/>
        <w:t>Sets spacing to 6 L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S,8</w:t>
        <w:tab/>
        <w:t>1B,38</w:t>
        <w:tab/>
        <w:t>Sets spacing to 8 L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,A</w:t>
        <w:tab/>
        <w:t>1B,41</w:t>
        <w:tab/>
        <w:t>Designates lo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,B</w:t>
        <w:tab/>
        <w:t>1B,42</w:t>
        <w:tab/>
        <w:t>Designates shor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</w:t>
        <w:tab/>
        <w:t>0E</w:t>
        <w:tab/>
        <w:t>Shift out character set (7 bit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</w:t>
        <w:tab/>
        <w:t>0F</w:t>
        <w:tab/>
        <w:t>Shift in character set (7 bit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</w:t>
        <w:tab/>
        <w:t>18</w:t>
        <w:tab/>
        <w:t>Clears prin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53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|      Function code      |      Descrip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Decimal    Hexidecimal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LF</w:t>
        <w:tab/>
        <w:t>10</w:t>
        <w:tab/>
        <w:t>0A</w:t>
        <w:tab/>
        <w:t>Moves paper up one lin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R</w:t>
        <w:tab/>
        <w:t>13</w:t>
        <w:tab/>
        <w:t>0D</w:t>
        <w:tab/>
        <w:t>Returns print hea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F</w:t>
        <w:tab/>
        <w:t>12</w:t>
        <w:tab/>
        <w:t>0C</w:t>
        <w:tab/>
        <w:t>Feeds paper to the first lin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>of next format (TOF)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T</w:t>
        <w:tab/>
        <w:t>11</w:t>
        <w:tab/>
        <w:t>0B</w:t>
        <w:tab/>
        <w:t>Feeds paper to tab posi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hannel</w:t>
        <w:tab/>
        <w:t>49 to</w:t>
        <w:tab/>
        <w:t>31 to</w:t>
        <w:tab/>
        <w:t>of same channel number as se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No.</w:t>
        <w:tab/>
        <w:t>60</w:t>
        <w:tab/>
        <w:t>3C</w:t>
        <w:tab/>
        <w:t>in VFU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C1</w:t>
        <w:tab/>
        <w:t>17</w:t>
        <w:tab/>
        <w:t>11</w:t>
        <w:tab/>
        <w:t>Sets the printer in sel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>(online) condition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C3</w:t>
        <w:tab/>
        <w:t>19</w:t>
        <w:tab/>
        <w:t>13</w:t>
        <w:tab/>
        <w:t>Releases the printer fro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>select condition. and sets i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>in deselect (offline) con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C4</w:t>
        <w:tab/>
        <w:t>20</w:t>
        <w:tab/>
        <w:t>14</w:t>
        <w:tab/>
        <w:t>Loads tab position in VFU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RS</w:t>
        <w:tab/>
        <w:t>30</w:t>
        <w:tab/>
        <w:t>1E</w:t>
        <w:tab/>
        <w:t>Designates 10 CPI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GS</w:t>
        <w:tab/>
        <w:t>29</w:t>
        <w:tab/>
        <w:t>1D</w:t>
        <w:tab/>
        <w:t>Designates 16.5 CPI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US</w:t>
        <w:tab/>
        <w:t>31</w:t>
        <w:tab/>
        <w:t>1F</w:t>
        <w:tab/>
        <w:t>Designates 5 CPI with R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Designates 8.3 CPI with G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ESC,VT</w:t>
        <w:tab/>
        <w:t>27,11</w:t>
        <w:tab/>
        <w:t>1B,0B</w:t>
        <w:tab/>
        <w:t>Directly skips the designated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00</w:t>
        <w:tab/>
        <w:t>48,48</w:t>
        <w:tab/>
        <w:t>30,30</w:t>
        <w:tab/>
        <w:t>number of lines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o 99</w:t>
        <w:tab/>
        <w:t>to 57,57</w:t>
        <w:tab/>
        <w:t>to 39,39</w:t>
        <w:tab/>
        <w:t xml:space="preserve">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ESC,F</w:t>
        <w:tab/>
        <w:t>27,70</w:t>
        <w:tab/>
        <w:t>1B,46</w:t>
        <w:tab/>
        <w:t>Designates the number o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00</w:t>
        <w:tab/>
        <w:t>48,48</w:t>
        <w:tab/>
        <w:t>30,30</w:t>
        <w:tab/>
        <w:t>lines for page length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o 99</w:t>
        <w:tab/>
        <w:t>to 57,57</w:t>
        <w:tab/>
        <w:t>to 39,39</w:t>
        <w:tab/>
        <w:t xml:space="preserve">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ESC,5</w:t>
        <w:tab/>
        <w:t>27,53</w:t>
        <w:tab/>
        <w:t>1B,35</w:t>
        <w:tab/>
        <w:t>Sets TOF to Current Lin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ESC,6</w:t>
        <w:tab/>
        <w:t>27,54</w:t>
        <w:tab/>
        <w:t>1B,36</w:t>
        <w:tab/>
        <w:t>Designates 6 LPI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ESC,8</w:t>
        <w:tab/>
        <w:t>27,56</w:t>
        <w:tab/>
        <w:t>1B,38</w:t>
        <w:tab/>
        <w:t>Designates 8 LPI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ESC,A</w:t>
        <w:tab/>
        <w:t>27,65</w:t>
        <w:tab/>
        <w:t>1B,41</w:t>
        <w:tab/>
        <w:t>Designates long lin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ESC,B</w:t>
        <w:tab/>
        <w:t>27,66</w:t>
        <w:tab/>
        <w:t>1B,42</w:t>
        <w:tab/>
        <w:t>Designates short lin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O</w:t>
        <w:tab/>
        <w:t>14</w:t>
        <w:tab/>
        <w:t>0E</w:t>
        <w:tab/>
        <w:t>Shifts out character set 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>case of 7bit cod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I</w:t>
        <w:tab/>
        <w:t>15</w:t>
        <w:tab/>
        <w:t>0F</w:t>
        <w:tab/>
        <w:t>Shifts in character set 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>case of 7bit cod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AN</w:t>
        <w:tab/>
        <w:t>24</w:t>
        <w:tab/>
        <w:t>18</w:t>
        <w:tab/>
        <w:t>Clears print buffer          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