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25 video signals at the CPU. Monochrome  no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</w:t>
        <w:tab/>
        <w:t>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 xml:space="preserve">Spe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 xml:space="preserve">Power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No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 xml:space="preserve">Monitor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Horizontal Sync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Vertical Sync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Video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>Halfbright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</w:t>
        <w:tab/>
        <w:t>Keyboard ou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>Keyboard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</w:t>
        <w:tab/>
        <w:t>+36VDC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</w:t>
        <w:tab/>
        <w:t>+36VD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</w:t>
        <w:tab/>
        <w:t>+36VD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</w:t>
        <w:tab/>
        <w:t xml:space="preserve">Keyboard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</w:t>
        <w:tab/>
        <w:t>No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</w:t>
        <w:tab/>
        <w:t>No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</w:t>
        <w:tab/>
        <w:t>Horizontal Sync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</w:t>
        <w:tab/>
        <w:t>Vertical Sync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</w:t>
        <w:tab/>
        <w:t>Vide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</w:t>
        <w:tab/>
        <w:t>Halfbrigh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</w:t>
        <w:tab/>
        <w:t>Keyboard out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</w:t>
        <w:tab/>
        <w:t xml:space="preserve">Keyboa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</w:t>
        <w:tab/>
        <w:t>+36VDC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</w:t>
        <w:tab/>
        <w:t>+36VDC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</w:t>
        <w:tab/>
        <w:t>+36VDC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can Rate     60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can Rate   22.2 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ate             20.1 M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(Pixels)    720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48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mat         29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f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25 video sigals at the Graphics adapter. (Color or Monochrome bit mapped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</w:t>
        <w:tab/>
        <w:t>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 xml:space="preserve">Spe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 xml:space="preserve">Power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Blue Video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 xml:space="preserve">Blu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Horizontal Sync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Vertical Sync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Green Video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 xml:space="preserve">Green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</w:t>
        <w:tab/>
        <w:t>Keyboard ou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>Keyboard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</w:t>
        <w:tab/>
        <w:t>+36VDC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</w:t>
        <w:tab/>
        <w:t>+36VD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</w:t>
        <w:tab/>
        <w:t xml:space="preserve">Keyboard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</w:t>
        <w:tab/>
        <w:t>Red Video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</w:t>
        <w:tab/>
        <w:t xml:space="preserve">Red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</w:t>
        <w:tab/>
        <w:t>Horizontal Sync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</w:t>
        <w:tab/>
        <w:t>Vertical Sync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</w:t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</w:t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</w:t>
        <w:tab/>
        <w:t>Keyboard out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</w:t>
        <w:tab/>
        <w:t xml:space="preserve">Keyboa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</w:t>
        <w:tab/>
        <w:t>Not Us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