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0 Comm Port A or B</w:t>
        <w:tab/>
        <w:tab/>
        <w:tab/>
        <w:t>MultiFunc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ve Ground</w:t>
        <w:tab/>
        <w:t>1 &lt;&gt;</w:t>
        <w:tab/>
        <w:t>37</w:t>
        <w:tab/>
        <w:t>Protecti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+&gt;</w:t>
        <w:tab/>
        <w:t>34</w:t>
        <w:tab/>
        <w:t>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+&gt;</w:t>
        <w:tab/>
        <w:t>33</w:t>
        <w:tab/>
        <w:t>jumper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Data</w:t>
        <w:tab/>
        <w:t>3 &lt;&gt;</w:t>
        <w:tab/>
        <w:t>18</w:t>
        <w:tab/>
        <w:t>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Data</w:t>
        <w:tab/>
        <w:t>2 &lt;&gt;</w:t>
        <w:tab/>
        <w:t>16</w:t>
        <w:tab/>
        <w:t>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Ground</w:t>
        <w:tab/>
        <w:t>7 &lt;&gt;</w:t>
        <w:tab/>
        <w:t>36</w:t>
        <w:tab/>
        <w:t>Logi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>6 &lt;&gt;</w:t>
        <w:tab/>
        <w:t>17</w:t>
        <w:tab/>
        <w:t>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>5 &lt;&gt;</w:t>
        <w:tab/>
        <w:t>19</w:t>
        <w:tab/>
        <w:t>Ready (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s we have to lea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 may have to do more with the cable at the B20 end. Pins 6  8 tied togeth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flow contol mechinism does the printer use? This may cause us to redisig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es this work and is it reliable? What distance are we talking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