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APPENDIX H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DESCRIPTIO� SYSTEM CHARACTER IO DRIVER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TDEV - 10 -      System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CONDEV - 11 -      System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DCONDEV - 12 -      Debugger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AUXDEV - 13 -      System auxille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RG- 01 -      Ge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US- 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  (not for SPRT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USH- 06 -      Flush input channel  (not for SPRT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USH- 07 -      Flush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 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 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 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 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 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� non-zer� erro� cod� i� returned,th� carr� a�d overflo� bi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 to driv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mentione� channel� ar� rema� procedure� t� ma� a� give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int� standar� syste� i� channel�� Th� syste� consol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NDEV�� wil� b� use� i� COLE� implementatio� a� th� standar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� Th� debugge� consol� devic� (DCONDEV� wil� b� use� a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fo� debugger� etc�� Abov� tw� device� ma� b� remapp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DEV,DCEDEV,DTEDEV��� Th� syste� auxiller� devic� i� th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</w:t>
      </w:r>
      <w:r>
        <w:rPr/>
        <w:t xml:space="preserve">䠠� </w:t>
      </w:r>
      <w:r>
        <w:rPr/>
        <w:t>auxiller� i device���� I�  ma� b</w:t>
      </w:r>
      <w:r>
        <w:rPr/>
        <w:t xml:space="preserve">堠� </w:t>
      </w:r>
      <w:r>
        <w:rPr/>
        <w:t>remappe</w:t>
      </w:r>
      <w:r>
        <w:rPr/>
        <w:t xml:space="preserve">䠠�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DEV,DCEDEV,DTEDEV,PRTDEV.Th� syste� printe� devic� (SPRTDEV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</w:t>
      </w:r>
      <w:r>
        <w:rPr/>
        <w:t xml:space="preserve">䠠� </w:t>
      </w:r>
      <w:r>
        <w:rPr/>
        <w:t>printe� outpu� channel���� I� ma� b</w:t>
      </w:r>
      <w:r>
        <w:rPr/>
        <w:t xml:space="preserve">堠 </w:t>
      </w:r>
      <w:r>
        <w:rPr/>
        <w:t>remappe</w:t>
      </w:r>
      <w:r>
        <w:rPr/>
        <w:t xml:space="preserve">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DEV,DCEDEV,DTEDEV,PRT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nitialisatio� tim� abov� device� wil� b� mappe� b� th� setu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� t� it� information�� Use� application� however�� ma� re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t any time, if the physical and logical channel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informatio� regardin� physica� drivers�� pleas� refe� t� appli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al description of the driver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ET 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vides subfunctions to set different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ass paramet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respec� t� th� syste� i� channe� devices�� thi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urrently selects the I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evice cod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DL   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L               select 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ontents of 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</w:t>
      </w:r>
      <w:r>
        <w:rPr/>
        <w:t>For SCONDEV,DCONDEV,SAUX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0    KVD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1    DC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2    DTE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For SPRT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0    PRT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functio� select� th� I� channe� specifie� b� A� an� map� i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lecte� syste� I�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1 17.feb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