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T_E_C_H_N_I_C_A_L___M_A_N_U_A_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CON FIRMWARE V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3,1984 COLE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 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FORM HANDLER DESCRIPTION 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ING TO PROM 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GIFDIC INTERFACE 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GIFDIC  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 LOGGING,BOOTING 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APPEND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 ARCHITECTURE,DRIVER INTERFACE  ............. 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KEYBOARD,VIDEO DRIVER  ..............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CE,DTE DRIVERS  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PARALLEL PRINTER DRIVER ...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DISK DRIVER  ........................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PTION REALTIME CLOCK DRIVER  ...............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 MAPPING  ...................................... 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BOOTRECORD  ..............................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OUT DIB (DISK IDENTIFICATION BLOCK) ..........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COΠ firmwar� contain� o� a� se� o� I/� driver� whic� ac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etwee� a� operatin� syste� I/� syste� o� use�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YSCON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drivers�� � syste� boo� procedur� i� provid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� bootin� fro� an� connecte� dis� drive�  I� � har� dis� i� provi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1� differen� operatin� system� ma� b� mappe� an� boote� independ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simpl� instructio�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enera� Interfac� Fo� Devic� Indirec� Cal� (GIFDIC� provide� a� eas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� wa� t� perfor� call� t� an� drive�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mplementatio� ha� bee� optimize� fo� maximu� through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minimu� callin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#SHORT FORM HANDLER 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rmware provides the following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KEYBOARD,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RIAL CHANNEL ONE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RIAL CHANNEL TWO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DISK (5 1/4" WINCHESTER AND 5 1/4"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AL TIME CLOCK AND BATTERY BACKED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� i� provide� remapabl� characte� I/� device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� b� th� SETU�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SYSTEM PRINT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SYSTEM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remapped to SER0,SER1,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DEBUGG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� ca� b� ramappe� t� SER0, SER1, VIDE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� wil� b� use� b� th� interna�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drivers is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Character oriented   (VIDEO, SER0, SER1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PRINTER,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BUGGE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Block oriented      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Neither of above     (SYSTEM, REALTIME CLOCK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#CHARACTE� ORIENTE� DRIV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CHARACTER# I/O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for basic initialisation and norm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TATUS REGISTER (GSTAT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,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of handshake lines o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INPUT STATUS  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status of input channel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XON/XOFF,outputs commands to ser I/O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,parity,Baudrate,printer strob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s the physical channel of SPRT,SCON,SD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from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to channel in character,block,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INPUT BUFFER  (RD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input FIFO and may put afterwar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 OUTPUT BUFFER (WR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es output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BLOCK ORIENTED DEVIC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BLOCK# oriented drivers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             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initialisation and ALWAYS re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           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routine address for form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ISK PARAMETERS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s media,track density,returns OS map,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K PARAMETERS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media,drive map,number of drives,O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 xebec controller,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s n blocks frome drive into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s n blocks from user buffer to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SYSTEM# device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R RESET PARAM  (G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 handler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ARAMETER       (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driver to list,links interupt procedure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upt handler,adds us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DDRESSTABLE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pointer to or prom address,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ill be used to perform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raphic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REALTIMECLOCK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REALTIME CLOCK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ad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ime or N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MOUSE DRIVER#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MOUSE# driver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       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oordinates an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                   #INTERFACING TO PR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particula� firmawar� desig� proble� i� th� selectio� o� a� ea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y to call functions without crea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mostly two principles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Fixed locations of 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mplement this first time,but the next revis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liminate� th� bigges� disadvantag� o� a� bu� fixe� address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incovinient,i� particula� wit� today� micro� whic� hav� a� re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lose to e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s� today� SYSCO� Prom� ar� 32� bytes,a� jumptabl� whic� w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a� th� beginnin� o� a� pro� (fo� eas� originin� duri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� woul� b� a� th� beginnin� o� th� secon� hal� o� a� 64K  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n different approach has bee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jum� tabl� exist� an�mor� an� #NO# fixed addresses (ent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� i� pro� i� a� addres� tabl� locate� i� whic� interestin� add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 (Ram size etc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t� interna� initialisation,th� firmawar� put� th� addres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whic� ma� eithe� retur� a� pointe� t� thi� table,o� transf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to user memory,into interupt vector 9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� recor� (i� syste� diskbased� o� th� use� firmwar� (i� promba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he� execut� interup� 99� an� ge� th� addresstabl� loade� in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Afterward� thi� interup� i� availabl� again,sinc� th� address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accesse� exactl� i� th� sam� wa� b� usin� th� SYSTE͠ devic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onventions,please refer to the SYSTEM de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</w:t>
        <w:t>�              #DESCRIPTION GIFDIC 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using an central handler is quite commonly used i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tages of this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Standar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 error handl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saving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entralised initialisation (data are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satvantage however is that additional overhea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decoding of an function code to select an particula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mit overhea� fo� selectin� an� particula� handle� durin� a� cal�,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code will be used to address particula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IFDIà interfac� ma� handl� u� t� 1� driver� wit� u� t� 1�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�� Therefor� th� interna� driveraddres� tabl� contain� 25� 32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driver address code wi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code=#driver*64+#function*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principl� create� a� overhea� o� abou� 2� u� whic� i� affor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� i� intelligen� driver� (string,block mod�) wil� b� use� t� li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lls which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mprove the performance in multitasking environments,eve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 wait for an event some times,is able to return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� no� read� erro� o� i� ma� cal� a� centra� dispatche� anyw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whic� ma� the� schedul� o� othe� task.I� th� drive� become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i� wil� cal� a� tas� star� functio� t� restar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wa� SYSCOΠ ma� ru� al� it� characte� oriente� channe�s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� rat� o� a� leas� 100� character� � secon� an� hav� th� winch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unning in parallel.(DMA takes place while the CPU is stall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% if its maximum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an� functio� code� ar� liste� i� appendi� � an� an standar� includ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(GIFMAC.MAC�� whic� contain� als� macro� t� handl� GIFDIà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CO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#CALLING GIF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GIFDIC uses register passing of parameters.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a� cal� t� GIFDI� ca� b� executed,variou� register� hav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fterwards the central handler entry poin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ne� Assignments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System Status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KB buffer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DCE port 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DCE port in HEX (CON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DTE port (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DTE port in HEX (AUX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Parallel printer port (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Har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- System Printer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- Debugger Console (Re-assig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- System Concole (Re-assig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     Format (Disk De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1 -      Get status register (Char devices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     Read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     Write 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CALL-01 - Ba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   -02 -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DEV -03 -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04 -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T  -06 -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T  -07 -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CTR -09 -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K  -0A -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FRMT-0B - Un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PRT  -0C -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ERR -0D -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OVR -0E - Devi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CERR -0F -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OUT -12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�� th� carr� b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bit will be set and the zero flag will be reset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Parameter Passing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arameter� ma� presen� differen� thing� i� differen� dri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nctions��  However�� th� genera� conventio� i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��  Thos� wit� 'N� Exception� a� remar� alway� mea� th� s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nd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 : 0 - Character mode  1 - Bur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is the char.     Buffer in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0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7=1 : 0 - CX -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CH - Start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 - Stop Char (0 mean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 : 0 - Ignored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Attribute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-b2 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: 0 - Immediate return if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Wait until ready o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: 0 -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Not trim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: (No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5-b6 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-b2  :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-b0  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if b7-b6 in A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/Stop Character if b7-b6 in AH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urpose specified in specific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evice Address or DL as function in get/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data or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-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- Set if error (AH&g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terminolog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will be used only for passing of the addresscode and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tated differently AH contains an error cod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�an buffer will be used,ES:DI points to it unles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d,and during write operations (to device) the buffer will</w:t>
        <w:t>�         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unstated registers will be ignored and sa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� register� ca� b� use� b� an� specif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pas� ou� informatio� excep� SI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lway� b�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  #EXAMP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GIFDIC,the apropiate register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AR indirect call to the GIFDIC handler in PROM h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X uses an macro which is also included in the fil GIF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has 3 ent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-    DEVI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-    DEVI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-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ALL   DEVICE-Code,DEVICE-Opcode,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genarat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DEVICE-CODE*64+DEVICE-Opcod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WORD PTR DS:[GIFD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typical example for an simple echo rout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̠    KVDDEV,READ,WAIԠ    ;rea� fro� keyboar� wit� 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       ERROR                 ;Go to error proccessing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CALL    KVDDEV,WRITE,WAIT     ;Else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B        Loop                  ;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Error decoding has to take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case of this application only fatal errors (keyboard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s make use of the standard include file GIFMA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BOO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CON firmware privides an boo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called after power up when basic initaliz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formed.Its purpose is to enquire the number and kind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drives connected to SYSCON's disk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by checking for controllers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of controller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0 exists,it is assumed it is an XEBEC 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1 exists,it is assumed it is an XEBEC 142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Controller 0 exists,it may be connected to up to 2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onl� controlle� � exist� i� ma� b� connecte� t� yus� o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bot� controller� wil� b� detected,i� i� assume� that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one disk drive (driv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ler 2 exists,it is assumed that it is an COLEX LFLP/XF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l Floppy controller (5 1/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is information the disk handler will be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rive is then mapped to an logical unit according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This is the default combination used for current C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This configuration ma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R SSTATUS functions to suit requirements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appl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    Type      Drive unit     Logical disk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L/XFLP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6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1420      0,1           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1420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is initialisation has been done boot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ading one record origined at bootsector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ecified in the boot initiation procedure an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1fc00 and executing it starting at same location.</w:t>
        <w:t>�     The boot record will then load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xample boot record is included in file MSBOO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rd will be used in the COLEX 2000 series to boo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