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YSCON_VIDEO_INTERFACE_SPE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� DEà VT100� compatible�� includin� VT1XX-A� Advance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VT1XX-AC serial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X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main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19.2k Baud (16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receive/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dem control/interfac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Ӡ 23�� (V24�� standard�� opt� isolate� curren� loo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7/8 bits/character, odd, even, or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I� thi� manual� al� reference� t� DE� and/o� VT10� ar� ma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acknowledgemen� tha� DE� an� VT10� ar� registere� trade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EQUIPMEN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auxilliary serial link (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DEC's serial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19.2k Baud (16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(V24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handsha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all programmable on a per characte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DEC's advanced vide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line             -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haracter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white or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drawin� graphics�� continuou� vertica� an� horizont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uropea� nationa� characte� se� supported� plu� USASCI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X  9  character display format, with descenders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X  10 poi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characters are programmed in the font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� RA� store� operatin� options��  N� switch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need be set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r jump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tronics 4010 graphics emulation (to be add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ET-UP_MODE_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 syste� doe� no� us� switche� o� jumper� t� individ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� th� built-i� termina� feature� o� o� off��  Inste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volatil� memor� (NVR� electricall� store� wha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� bee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no� change� durin� powe� on-of� cycles��  I� 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th� NVR���  temporar� memor� store� curren� set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� whic� ma� b� change� b� eithe� th� hos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use� withou� alterin� NVҠ contents��  A� power-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�� o� NV� read� th� temporar� memor� i� load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� store� i� NV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uilt-i� termina� feature� ar� selecte� an� sto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s� o� � specia� mod� o� operatio� calle� SET-U� m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� th� statu� o� th� feature� previousl� sto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� memor� ar� displaye� o� th� screen�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� ca�  the� b� changed��  an� th� newl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� ca� eithe� b� temporaril� stored� b� leavin� SET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� o� o� � mor� permanen� basi� b� performin� 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� b� writin� t� th� NV� memory�  Th� termina� w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eithe� case� reflec� th� ne� featur� tha� wa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� MOD� i� entere� b� pressin� th� SET-U� key�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� mod� i� entere� th� displa� wil� loo� a� show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#WHAT_A_SET-UP_FEATURE_IS_AND_WHAT_IT_DO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Р feature� ar� option� i� th� CRT-8� car� tha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� th� termina� t� it� operatin� environment�� 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� fro� syste� t� system�  SET-U� feature� fal� int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� groups�� thos� whic� wil� b� change� d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� preference�� thos� whic� wil� onl� chang� dep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� th� typ� o� interfac� use� (o� fo� compatibility)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� whic� wil� b� determine� a� tim� o� installation�  ��     Tabl� (1� i� � summar� o� th� set-u�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TABLE_(1)_VT100_SET-UP_FEA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�      �    Th� VT10�� emulato� i� capabl� o� jumpin� 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abbin� t� preselecte� point� o� � lin� th� sam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a� a� � typewriter��  Th� ta� stop� ma� b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ndividuall� set/cleared���  Ta� location� ar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isplaye� vi� underlining��  Alternat� bloc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1�� position� ar� displaye� invers� vide� acros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th� screen�  Defaul� i� Tab� eac� � loca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Ҡ SE�  � differen� characte� set� ca� b� selec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operato� o� hos� computer��  Th� selec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racte� se� i� don� b� goin� int� set-u� mo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dvancin� t� characte� set�� an� choosin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US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RENCH          UK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� se� store� i� NV� i� selecte� b� th� (1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escap� sequences��  Th� se� selecte� b� set-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lso  the initial SI (GO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���Thi� featur� allow� th� use� t� indicat� 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keybo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QWERTY 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������</w:t>
      </w:r>
      <w:r>
        <w:rPr/>
        <w:t>QWERTZ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</w:t>
      </w:r>
      <w:r>
        <w:rPr/>
        <w:t>AZERTY  (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�����Curso� represent� th� "activ� position"� o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� nex� characte� wil� b� place� o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� curso� ca� b� displaye� i� eithe� � blin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block( ) or a blinking underline (&lt;-).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LL�����Th� margi� bel� i� � ton� sound� whe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� eigh� character� fro� th� en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line�� t� aler� th� operator��  Thi� oper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ame way as a typewrite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�����Thi� allow� th� operato� t� choos� th� 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ackgroun� o� th� screen��  I� th� norma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ode�� th� scree� contain� ligh� characte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ar� background�� i� th� revers� vide� mod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cree� wil� hav� dar� character� o� � l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������B� selectin� thi� featur� th� 81s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utomaticall� inserte� i� th� firs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ositio� o� th� nex� line��  I� thi� feat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o� selecte</w:t>
      </w:r>
      <w:r>
        <w:rPr/>
        <w:t xml:space="preserve">䠠 </w:t>
      </w:r>
      <w:r>
        <w:rPr/>
        <w:t>th� 81s� characte� an</w:t>
      </w:r>
      <w:r>
        <w:rPr/>
        <w:t xml:space="preserve">䠠 </w:t>
      </w:r>
      <w:r>
        <w:rPr/>
        <w:t>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llowin� character� wil� b� overwrit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las� characte� positio� o� th� curren� lin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 RETUR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��������Wit� th� NE� LIN� featur� "on� th� RETURΠ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generate� th� carriag� retur� an� lin� fee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he� i� i� depressed��  Whe� � lin� fee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ceive</w:t>
      </w:r>
      <w:r>
        <w:rPr/>
        <w:t xml:space="preserve">䠠 </w:t>
      </w:r>
      <w:r>
        <w:rPr/>
        <w:t>b� th� termina� � retur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ODE�����Scrol� mod� refer� t� th� upwar� an� down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ovemen� o� th� existin� line� o� th� scr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resen� ne� line� a� th� botto� o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cree o� scrol</w:t>
      </w:r>
      <w:r>
        <w:rPr/>
        <w:t xml:space="preserve">젠 </w:t>
      </w:r>
      <w:r>
        <w:rPr/>
        <w:t>region���  Thi�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ccomplishe� i� tw� differen� ways�� jum� sc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� smoot� scroll��  Wit� th� jum� scrol� mod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line� appea� o� th� scree� a� fas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ompute� ca sen� the� an� ar</w:t>
      </w:r>
      <w:r>
        <w:rPr/>
        <w:t xml:space="preserve">堠 </w:t>
      </w:r>
      <w:r>
        <w:rPr/>
        <w:t>some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ifficul� t� rea� du� t� th� speed��  I� sm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od� th� ne� line� o� dat� ar� present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moot� stead� rat� s� tha� i� i� eas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ad�  NOTE� I� XON/XOF� i�  no� selecte� the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racter� befor� th� en� o� th� o� th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jum� scrol� wil� b� switche� o� temporar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voi� buffe� overflow��  Th� scrol� rat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line� pe� secon� a� 50HZ�� an� � line� pe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t 6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XON/XOFF ��Th� syste� ha� th� capabilit� o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generatin� th� synchronizin� code� DC� (XO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C�� (XOFF)��  Th� XOF� an� XO� code� ar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to� an� resum� transmissio� o� dat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ompute� t� th� termina� (XOF� �� stop�� XO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sume)��  Whe� thi� featur� i� enabl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yste� car� wil� generat� th� XOF� cod� wh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� th� followin� event� occu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��   Th� interna� buffe� (25� characters� i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� awa� fro� bein�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2.   The NO SCROLL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3.   The CTRL and 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���Th� syste� support� tw� differen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tandards��� th</w:t>
      </w:r>
      <w:r>
        <w:rPr/>
        <w:t xml:space="preserve">堠 </w:t>
      </w:r>
      <w:r>
        <w:rPr/>
        <w:t>America� Nationa</w:t>
      </w:r>
      <w:r>
        <w:rPr/>
        <w:t xml:space="preserve">젠 </w:t>
      </w:r>
      <w:r>
        <w:rPr/>
        <w:t>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nstitut� (ANSI� an� VT5� o� D.E.C��  Wh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NSɠ mod� th� CRT-8� car� wil� gener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spon� t� code� sequence� a� pe� th� 197�� A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X3.41 and the 1979 ANSI X3.64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�������Th� bau� rat� mus� b� equa� t� th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UD����receiv� spee� o� th� computer��  Th� syst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������������th� possibilit� o� transmittin� a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llowin� preselecte� speeds��  300�� 600�� 12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1800�� 2000�� 2400�� 3600�� 4800� 9600� an� 19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/CHARACTER��I� i� possibl� t� transmi� an� receiv� eithe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� �� - bi� characters��  Whe� usin� �� -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peration�� bu� �� i� se� t� � spac� (0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racter� tha� ar� transmitte� an� i� ign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for all character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����������Parit� i� use� t� chec� fo� corre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ransmission���  If/whe � transmissio� erro� ������������������occurs�� th� syste� ca� detec� th� er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ndicat� it� presenc� b� placin� � checker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racte� o� th� scree� i� plac� o� th� erron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racter��  O� transmissio� � parit� b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dde� t� th� � o� � bi� character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eatur� i� disable� n� parit� bi� i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ENSE����Th� parit� sens� featur� i� use� t� determ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� parit� checkin� i� t� b� od� o� eve� par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arit� mus� b� matche� t� th� parit� th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BAUD RATE���Thi� featur� i� use� fo� th� selec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ransmit/receiv� spee� t� th� printer�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yste� wil� operat� a� an� 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reselecte� speed� �� 300� 600� 1200� 2400� 36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4800, 9600 and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HANDSHAKE���XON/XOFƠ v� RT� - Sinc� th� syste� ca�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aste� tha� th� printe� ca� print� � Handsh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quire� t� indicat� whe� th� prin� buff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ull��  Eithe� XON/XOF� o� RT� ca� b� us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T� i� selected� th� RT� inpu� t� th� seri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must be active (&gt;. 3V) to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BITS/ ������I� i� als� possibl� t� transmi� eithe� � - o�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�����bi� character� t� th� printer��  Whe� se� t� 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i� operation�� bi� � i� se� t� � spac� (0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PARITY������Upo� transmissio� o� dat� t� th� printe� � pa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i� wil� b� adde� t� th� � o� � bi� charac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he� parit� i� disabled��� n� parit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PARITY������Thi� featur� i� use� t� determin� i� th� parit� ��SENSE�����������for the printer is to be odd or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ERM ������Thi� featur� i� use� t� rea� th� perma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��������memory�� thu� restorin� th� car� t� th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hat have been stored into the perman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RM������Thi� allow� th� operato� t� stor� an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��������selecte� feature� int� th� permanen� memory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eature� store� awa� i� thi� memor� wi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efaul� conditio� o� th� car� a� tim� o� pow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n� rese� unti� the� ar� change� b� writ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valu� int� th� memory�  An� feature� selec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ange� b� usin� th� SE� - U� mod� wil� b� 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i� � rese� i� mad� o� th� permanen� mem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a� unles� the� ar� writte� t� th� NV� wi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ommand��  I� afte� � writ� t� th� memory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erro� conditio� occurs��  thi� mea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attery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e� SET-U� ERRO� sectio� o� thi� manual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rit� operatio� i� successful�� the� th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(first featur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HANGING THE SET-U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peratio� fo� changin� th� SET-U� feature� i� simp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� b� performe� b� carryin� ou� th� followin� sequ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ess the SET-UP key to enter SET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  Ste� t� th� desire� featur� by pressin� th� dow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� � � t� displa� th� nex� feature� o� th�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( ) to display the previo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 Whe� th� desire� SET-U� featur� i� displayed� it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� b� steppe� u� o� dow� b� usin� th� righ� an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� keys�� Th� righ� � � arro� step� th� SET-U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� an� th� lef� �  � arro� step� th� valu� dow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� ke� i� use� t� toggl� binar� SET-UР val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� TAB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 Th� defaul� SET-U� valu� ca� b� recall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in� 'D� excep� i� ANSWERBAC� mode�  Th� ke� 'P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� � specia� quic� SET-U� configuratio� fo� 1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� systems��  Th� 'D� defaul� value� matc� thos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cas� o� � fault� EA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ERMAN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� powe� o� o� afte� � "rea� per� memory�� reques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olatile memory cannot be correctly rea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ERM. 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isplaye� o� th� screen� Th� syste� i� lef� i� th� set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� an� th� use� i� recommende� t� reprogra� th� set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� required�� the� attemp� t� rewrit� th� memor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RIT� PERM�� MEMOR� command�  I� a� erro� occur�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� ("ERROR� i� displayed� th� batter� i� defect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� b� replace� a� soo� a� possible��  However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� possibl� t� continu� usin� th� system�� th� SET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� desire� ca� b� entere� afte� powe� o� a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� i� temporar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CONTROL KEY COD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    VT 52     ANSI/CURSOR         ANSI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       Mode      Key Mode Reset      Ke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ESC A          ESC[A               ESC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ESC B          ESC[B               ESC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ESC C          ESC[C               ESC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ESC D          ESC[D               ESC 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XILIARY KEYPA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      VT52            ANSI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   Application     Numeric    Appli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Key     __Mode_    __Mode_____     __Mode_    ___Mode____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0       ESC?p           0            ESC 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1       ESC?q           1            ESC 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2       ESC?r           2            ESC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3       ESC?s           3            ESC 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4       ESC?t           4            ESC 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5       ESC?u           5            ESC 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6       ESC?v           6            ESC 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7       ESC?w           7            ESC 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8       ESC?x           8            ESC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9       ESC?y           9            ESC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minus) -(minus)   ESC?m           -(minus)     ESC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comma) ,(comma    ESC?l           ,(comma)     ESC 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(period) .(period) ESC?n           .(period)    ESC 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Same as   ESC?M           Same as      ESC 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ESC P     ESC P           ESC 0P       ESC 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ESC Q     ESC Q           ESC 0Q       ESC 0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ESC R     ESC R           ESC 0R       ESC 0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ESC S     ESC S           ESC 0S       ESC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14      (see escape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NORMAL            WITH SHIFT         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.232 MS break     3.5 MS break + DTR  answer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Keypad function   Page print          toggle dire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� comman� i� � comman� whic� cause� othe� ac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� rathe� tha� displayin� � characte� o� th� screen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a� tha� th� hos� compute� ca� d� thing� lik� 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r ring the b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̠ CHARACTER� - Thes� ar� character� whic� ar� specif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ou� fro� th� contro� sequenc� syntax� an� wil� b� ign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�� o� embedded�� withi� � contro� sequence� excep� fo� C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� ESC� XON� o� XOFF�  I� th� ES� characte� occurs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i� aborte� an� replace� b� � ne� sequenc� beginn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S� whic� wa� jus� received��  I� th� character� CA� o� 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ceived�� th� contro� sequenc� i� aborted�� an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displayed��  Tabl� � - � i� � lis� o� accep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odes�� o� commands�� alon� wit� th� keyboar� k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� i� conjunctio� wit� th� CTR� ke� t� generat� thes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serial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SEQUENCE� - Bot� enhancement� t� th� VT5� se� 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� plu� th� VT10� subse� o� th� ANS� standard� f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� - � show� th� VT5� code� an� tabl� � - � show� th� VT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 - 2 CONTROL CHARACTERS (ANSI and VT52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contro� character� o� code� ar� generate� b� pres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 at the same time as the other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Š  ���   thes� code� ar� sen� t� th� seria� lin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functio� i� no� execute� unles� th� co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by the hos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D____________HEX_CODE_______FUNCTION_WHEN_RECEIVED_BY_CRT-80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00 H           NUL-Ignored on input (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07 H           BEL-sound bell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Ƞ               0� �           BS-Backspace�� mov� curso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� position�� unles� i� i� a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left margin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0� �          HT-TAB�� mov� curso� t� nex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�� o� t� th� righ� marg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� ta� sto� exists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ʠ              0� �Ƞ         LF-Lin� feed��� o� n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0B H           VT-Same a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0C H           FF-Same a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0� �          CR-Carriag� return�� mov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eft margin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0E H           S0-Select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Ϡ�              0Ơ� �         SI-Selec� GϠ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1� �           CAN-Cancel� an� unfinishe� contro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� an� cause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� t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� �          SUB-Thi� interprete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۠                </w:t>
      </w:r>
      <w:r>
        <w:rPr/>
        <w:t>1� �          ESC-Thi� introduce� 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Othe� contro� code� ca� b� generate� wit� th� keybo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�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 - 3  ESCAOE COMMAND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paramete� i� supplied�� th� defaul� valu� i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"X" indicates which of several option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S__________DEFAULT__DESCRIPTION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� �            �      Mov� curso� u� � lines� stop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� �            �      Mov� curso� dow� � lines�� stop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��           �       Mov� curso� forwar� � colu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ight) stops a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à</w:t>
      </w:r>
      <w:r>
        <w:rPr/>
        <w:t>۠</w:t>
      </w:r>
      <w:r>
        <w:rPr/>
        <w:t>P� �            �      Mov� curso� backwar� � colu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eft) stops a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[ H               1 ; 1  Move cursor to home position (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SC [ 1; 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1� P� �        � � �  Direc� curso� addressing� P1=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=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1� P� �        � � �  Direc� curso� addressing� P1=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=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         Index (scroll up), same a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� scroll� curso� mus� b� eithe� a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ottom of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Revers� inde� (scrol� down)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Ne� line� retur� plu� lin� fe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SC 7                        Save cursor loca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Restor� curso� loc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  Chang� lin� t� double-heigh� (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f)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  Chang� lin� t� double-heigh� (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f), doubl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  Chang� lin� t� single-width� sing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  Chang� lin� t� double-width� sing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S� � �                     � Prin� scree� content� t� th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nte� channe� subjec� t� t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� o� prin� exte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5�                    Enabl� transparen� mode� direc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� t� th� printe� n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� t� th� scree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[ 4i                    Disable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[?1i                    Print th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[?5�                    Enabl� printin� o� th� curso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ny vertic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[?4i                    Disable lin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s� P� �               � Characte� attribute� - P� re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� selectiv� paramenter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� ca� b� selecte� a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e� b� th� semicolo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;)�  Th� parameter� ar� execu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� ar� cumulativ� an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� meaning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All character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1   Displa� th</w:t>
      </w:r>
      <w:r>
        <w:rPr/>
        <w:t xml:space="preserve">堠� </w:t>
      </w:r>
      <w:r>
        <w:rPr/>
        <w:t>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� i� bol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Underscor</w:t>
      </w:r>
      <w:r>
        <w:rPr/>
        <w:t xml:space="preserve">堠 </w:t>
      </w:r>
      <w:r>
        <w:rPr/>
        <w:t>th</w:t>
      </w:r>
      <w:r>
        <w:rPr/>
        <w:t xml:space="preserve">堠� </w:t>
      </w:r>
      <w:r>
        <w:rPr/>
        <w:t>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Blink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Displa� th� followin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� revers� vi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  � Eras� fro� curso� t� en� o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status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à� � �                    Eras� fro� beginnin� o� l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, double status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                   Eras� entir� lin� containin� cur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status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� Eras� fro� curso� t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�� set� singl� widt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� ful� line�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                   Eras� fro� beginnin� o� scr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� set� singl� widt� mod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� line�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                 Eras� entir� screen�� subj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� mod� conditio� set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�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AN� S�                    Th� appropriat� GO an� GI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� ar� designate� fr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� possibl</w:t>
      </w:r>
      <w:r>
        <w:rPr/>
        <w:t xml:space="preserve">堠 </w:t>
      </w:r>
      <w:r>
        <w:rPr/>
        <w:t>characte򠠠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��  Th� characte� se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� b� th� code� Sɠ a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if� i� an� shif� out)��  Th�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� GI correspon� t� th� S� a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� respectively���  Selec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</w:t>
      </w:r>
      <w:r>
        <w:rPr/>
        <w:t xml:space="preserve">㠠 </w:t>
      </w:r>
      <w:r>
        <w:rPr/>
        <w:t>se� doe� no� chang</w:t>
      </w:r>
      <w:r>
        <w:rPr/>
        <w:t>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l� selecto� characte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houg� th� lowe� cas� character� ��                             ar� replace� b� th� graphi� symbo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� an� characte� se� re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� graphi� se� selected��  Th�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� GI characte� set� ar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� th� followin�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( A            UKASCII GO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) A            UKASCII GI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( B            USASCII GO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) B            USASCII GI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SC ( E            SPANISH GO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SC ) E            SPANISH GI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SC ( F            FRENCH GO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SC ) F            FRENCH GI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SC ( G            GERMAN GO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SC ) G            GERMAN GI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Š �� A� powe� on�� th� GO(SI� se� i� selecte� an� i� equ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ored in EA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à� Pt� P� �        � � 2�   Se� partia� scrollin� reg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t=top, Pb=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r                        Reset scrolling region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               Set tab at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g                        X Clear tab at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                  Clear al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0h/0l                    Error (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4�                      Inser� characte� mode� turn� o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� �                     Non-inser� characte� mode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2� �                     Se� ne� lin� (retur� caus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ed + return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2� �                     Rese� ne� lin� (retur� caus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feed, only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e� curso� key� t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� i� keypa� 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catio� mod� a� well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.�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1 l                    Reset cursor keys to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2 l                    Enter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e� 13� column� pe� lin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 screen (see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e� 8� column� pe� line� ma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(see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crollin� mod� (se� fo� sm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crollin� mod� (se� fo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5 h                    Screen mode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5 l                    Screen mode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e� curso� addressin� relati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pe� lef� corne� o� par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in� region� Relativ� H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Se� curso� addressin� relati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pe� lef� corne� o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olut� Hom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Wraparoun� mod� (on)� aut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feed at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7 l                    Wraparound mode (off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� �                    Aut� repea� mod� (on)�  (re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ressed key after .5 sec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8 l                    Auto repeat mode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� � �                   FRO� FEE� afte� 'prin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� 1� �                  Onl� return/lin� fee� afte� '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� 1� �                  Prin� scree� exten� i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� 1� �                  Prin� scree� exten� i� limi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Fn� xxxx�              Program� functio� ke� � t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� xxxxx�  Th� str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� an� character� excep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� Hex� whic� i� th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  Keypa� mod� (application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&gt;                         Keypad mode (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[ 5 n                      Status report -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ESC [ 0n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 [ 3n (terminal not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                  Cursor position report -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ESC [p] 1 Pc R       Pl=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c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� i� relativ� t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[ ? 15 n                  Printer status report -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ESC [ ? 10 n (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 [ ? 11 n (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 [ ? 13 n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ESC [ c                        What are you -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ESC [ ? 1; 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� means� i� VT10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ing :     1 Process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dvance� video� process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  Sam� a� ES� � � wit� sam� resp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  Rese� - Cause� th� power-u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                       Displa� alignment� Fil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� �                     Delet� P� character� includ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� �                     Delet� P� line� includin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P� �                     Inser� P� spac� fille� li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ignate� thos� ne� feature� adde� t� th� car� tha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o� th� standar� VT10� terminal� som� ar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XX-AC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p                         Inverse vide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q                         Inverse vide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               Cursor up, stops a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               Cursor down. stop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               Cursor right, stops a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           Cursor left, stops a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*ESC E                         Cursor home,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  Ente� graphic� mod� (lin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                Exi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               Move cursor to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               Revers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  Eras� fro� curso� t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               Eras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                        Inser� on� lin� o� spac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                        Delet� on� lin� a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V                         Print line contain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W                         Direct all in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X                         Disable direct to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lin� colum�              Mov� th� curso� t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� an� column�  Th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� number� ar� sen� a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� whos� value� ar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� 1FH�  eg.� 20�  ref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� lin� o� column� 2� ref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� eight� lin� o� column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                         Identif� - Thi� ca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� t� sen� it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ap� sequenc� t� th� host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c� i� � ESC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�                         Dum� scree� conten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*ES�                           Enabl� lin� prin� o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�                           Disabl� lin� prin� o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               Enter alternate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Exit alternate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Ente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ignate� thos� ne� feature� adde� tha� ar� no� pres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/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Command_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hre� basi� typ� o� command� tha� th� Tektroni� 4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respond� to�  The� ar� standar� contro� code� a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abl� below�� graphic� transitio� sequences�� an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401� termina� respond� t� th� followin� contro� code�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I value is less than 2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CII____HEX_____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  0DH     Enter key,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f&gt;     0AH     Not on IBM keyboard (control J)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20H     Sp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     07H     Short beep 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   08H     Move cursor back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       09H     Move cursor 8 pixel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   0BH     Move cursor 8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     0EH     Alt chars-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   0FH     Std chars-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1BH     First char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      1DH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      1FH     Exit graphics mode (also cr, ESC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0CH     Erase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1AH     Part of a 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      05H     Part of a 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CO� progra� contain� � contro� characte� filte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llo� certai� contro� t� pass��  Th� one� allow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put to be put on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   ESC     GS      US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    CR      LF      TAB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character� ar� als� filtere� s� tha� onl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entered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LF      TAB     BS  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 th� entr� t� PC-PLO� contain� � filter�  Th�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(7Ơ Hex�� i� � lega� x�� � coordinat� valu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� i� � graphic� strin� only��  I� th� graphic� mod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DEL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system� sen� eithe� NULL� o� SY� (0� o� 1� Hex�� 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sinc� th� averag� dat� rat� t� � Tektroni� Mode� 4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excee� 30� baud��  Thes� character� ar� als� stripp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401� termina� ha� fou� distinc� operatin� modes��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� firs� turne� o� (PC-PLOԠ loaded)���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� mode�  I� thi� mode� th� termina� send� an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character� an� display� the� o� th� screen��  Th� emu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ls� print� lowe� cas� character� wher� th� 401�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raphic� mode�� th� scree� represent� a� arra� o� 102� � 7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���  Th� IB͠ scree� contain� a� arra� o� 64�� � 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� pixels�  Th� 102� � 76� scree� wil� b� referre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rtua� scree� an� th� 64� � 20� wil� b� referre� t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screen��  Th� dat� comin� int� th� termina� i� i� te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virtua� scree� an� mus� b� scale� i� orde� fo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th� termina� receive� � G� cod� (1� Hex)� th� IB� ch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scree� mode�  I� th� IB� scree� i� no� i� mode=� (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)�� the� i� i� shifte� int� mod� � whic� clear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ollowin� dat� i� interprete� a� packe� binar� </w:t>
      </w:r>
      <w:r>
        <w:rPr>
          <w:rtl w:val="true"/>
        </w:rPr>
        <w:t>ؠ</w:t>
      </w:r>
      <w:r>
        <w:rPr/>
        <w:t xml:space="preserve"> </w:t>
      </w:r>
      <w:r>
        <w:rPr/>
        <w:t>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� followin� sequenc� o� PLOT-1� command� describ� th� tw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available- Move an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CII____________PLOT-10_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 (1DH)        X 0 0 1 1 1 0 1    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rst_set_of_coordinates_define_an_absolute_move_to_0,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(20H)        X 0 1 0 0 0 0 0     hi 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(60H)        X 1 1 0 0 0 0 0     lo 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(20H)        X 0 1 0 0 0 0 0     hi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(40H)        X 1 0 0 0 0 0 0     lo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ond_set_define_draw_(from_0,0_to_512,512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(30H)        X 0 1 1 0 0 0 0     hi  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(60H)        X 1 1 0 0 0 0 0     lo  y=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(30H)        X 0 1 1 0 0 0 0     hi  x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(40H)        X 1 0 0 0 0 0 0     lo  x=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(1FH)        X 0 0 1 1 1 1 1    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parity bit (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ding of th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0 1     Y9 Y8 Y7 Y6 Y5         HI 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 1     Y4 Y3 Y2 Y1 Y0         LO 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0 1     X9 X8 X7 X6 X5         HI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 0     X4 X3 X2 X1 X0         LO X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1� bit� i� eac� addres� allowin� fo� � resol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� � 1024��  Th� firs� comman� followin� � G� i� alway� 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� absolut� X,� location��  Th� followin� byte� ar� al� � 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curren� positio� t� th� ne� X,� locatio� unti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Ӡ i� encountere� whic� signal� anothe� Mov� comman� o� 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th� en� o� � graphic� sequence�  � graphic� sequenc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erminated by a Carriage return or an ESC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o� th� � byte� d� no� nee� t� b� transmitte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positio� (curso� position� i� define� unique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sequenc� o� � bytes�  Onl� th� byte� whic� chang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poin� nee� b� sent�  Th� L� � byt� i� alway� th� las� 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n� an� i� alway� sent���  Th� tabl� belo� sh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� betwee� code� tha� change� an� th� code� th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d______________Bytes_to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_Y___LO_Y____HI_X_____LO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_Y________*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_Y_______________*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_X_______________*_______*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_X________________________________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exception� t� th� genera� case� describe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� � GӠ BE̠ sequenc� signifie� tha� th� firs� gr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� followin� th� G� BE� i� � dra� instea� o� � mo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i� tha� fo� terminal� whic� hav� highe� re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401� (lik� th� 4010,4025,4027� th� additiona� resol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ransmitte� i� � byt� calle� L� L� � whic� i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L� � byte��  Sinc� th� informatio� contain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i� th� lowes� tw� bit� o� dat� fo� � 409� � 409�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gnored when drawing on a 1024 x 102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LOԠ take� th� extr� case� int� accoun� whe� par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mode commands are described in section I.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� sequence� othe� tha� curso� reportin� ar� ESà FƠ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graphics screen and exits graphic mode.</w:t>
        <w:t>�             #Exceptions_to_Tektronix_4010_Em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onl� tw� exception� t� th� emulatio� o� th� Tek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010 emulation in the PC-PLOT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i� � physica� limitatio� o� th� display�� 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scree� o� th� 401� i� 1024(x� b� 768(y� an� th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i� 640(x� b� 200(y)�� object� wil� no� appea� exact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becaus� o� reduce� horizonta� an� vertica� resoluti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n� i� scale� b� � facto� o� .62� i� th� � directio� a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�� i� th� � directio� s� tha� th� sam� virtua� scre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� a� wel� a� maintainin� th� overal� aspec� rati� (r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max/Y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exceptio� relate� somewha� t� th� first�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� scree� consist� o� 3� line� o� character� b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�  Sinc� th� Tektroni� scree� � � direc� vie� storag� tu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ST� � doe� no� scroll�� i� ha� � secon� to� o� scree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MARGIΠ 1��  Sinc� th� scree� wil� scrol� whe� tex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o� th� las� line�� MARGI� � i� no� inplemented�  Al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� tex� character� ar� use� t� labe� graphic� images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� ma� overla� du� t� th� scree� scalin� an� overal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BM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GIN_(cursor_position_reporting)_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hre� differen� type� o� curso� reportin� supp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LOT-I���  Th</w:t>
      </w:r>
      <w:r>
        <w:rPr/>
        <w:t xml:space="preserve">堠 </w:t>
      </w:r>
      <w:r>
        <w:rPr/>
        <w:t>firs� i� reportin� th� positio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� curso� (wher� th� nex� lette� woul� b� drawn)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LO� draw� lines� th� IB� characte� curso� i� place� a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dpoin� o� � lin� o� a� th� las� absolut� mov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o� th� alph� IB� curso� i� a� th� lowe� corne� o� a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� block��  Thus�� whil� th� graphic� curso� ca� mo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� o� on� physica� pixe� o� th� IB� screen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onl� move� whe� th� graphic� curso� ha� move� in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� alph� characte� curso� positio� i� reporte� t� th� ho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ransmits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responds with 6 byt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  X  0  0  0  0  0  0  0   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   X  0  1  X9 X8 X7 X6 X5   H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    X  0  1  X4 X3 X2 X1 X0   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    X  0  1  Y9 Y8 Y7 Y6 Y5   H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    X  0  1  Y4 Y3 Y2 Y1 Y0   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      X  0  0  0  1  1  0  1    RETURN (OD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quence�� ESà SU  ES� EN� fro� th� hos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t� respon� wit� th� curren� positio� o� th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�� I� i� code� i� � bytes�� Th� forma� i� th� sam� a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Byte 1 is not sent (status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quence� ES� SU� fro� th� hos� cause� th� termina� t� b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loca� curso� reportin� mode�  Th� crosshai� curso� i� 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� it� presen� position�  Th� crosshai� curso� ca� b� mo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� eigh� direction� wit� th� � arro� key� o� th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plu� key� 7�� 9�� 3�� an� � o� th� keypa� fo� 4�� deg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��  Eac� depressio� o� th� ke� wil� mov� th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b� � pixel��  I� th� ke� "F�� i� depressed�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movement� ar� mad� i� increment� o� � pixels��  De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will restore the cursor movement to increments of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ke� othe� tha� � curso� move�� "S"�� o� "F� i� depr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locatio� o� th� graphic� curso� i� repor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i� term� o� th� 102� � 76� Tektroni� screen��  Repor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positio� turn� of� th� crosshai� curso� an� shif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 of 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positio� i� reporte� t� th� hos� i� th� sam� f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excep� tha� th� statu� byt� i� replace� wit� th� ASCIɠ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key that was depressed.</w:t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