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IT - Visual Editor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Mode -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command mode  all character  output goes  to the  current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output device, which may or may not be the same scree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visual mode.  The user enters  command lines, which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 commands,  strings  of  commands  or  iteration  macro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is ended with an  [ESC] [ESC], at which poin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is executed.  The [ESC] is also used to delimit search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ach character typed is echoed by VEDIT and none ar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.  Thus the [CTRL-C] has a different meaning in VEDIT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a return to CP/M.  The [ESC], which may also be ent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LT MODE] key, is  echoed  with  a  "$"  which  is  also 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in this  manual to  signify the  [ESC] key.  The  [RETURN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R] key is echoed with a [CR] [LF] pair, and the pair is also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command line.  Although this causes a new line to b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still  part of  the command  line and  does not  e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user is prompted for a new command line by the "*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, while typing, the command line should exhaust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available to  it, (the  text buffer,  text register 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all share the  same  memory  space)  VEDIT  will  send the "B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to  the  console  and  neither  accept  nor  echo  any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  The user will then have to  edit the curren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end  it and then rectify  the full memory situation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memory is full, (see "U" command) up to ten charac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d on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fore the command line  is ended and  begins executing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edited  with  most  common  line  editing character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 in  detail  below  under  "Line  Editing".  Once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s, it may often  be  aborted  by  typing  the [CTRL-C]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uses a *BREAK* to  be printed and a  new command mode pre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inted.  VEDIT checks for  the [CTRL-C] before  any new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 and also during the  execution of the "A",  "F", "N", and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s, and in a few other situ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useful feature for  some search  operations is  the special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.  Each "|" in  the  string  being  searched  will 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n the text.  Thus the search string "C|N" will match "C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1N", "C N" and others.  Similarly, "C||E"  will match "CONE", "C 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Please note  that  the  bracket  characters  used  for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 are printed as "["  and "]" in this  manual.  Some us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 familiar  with  the  angle   brackets  " "  and  " ".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termines which characters to use during the customization proces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IT - Visual Editor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ef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'n' denotes a positiv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'm' denotes a number which may  be negative to denote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in the text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'string', 's1' and  's2' denote  strings which  ma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[RETURN] key in  them.  'string' and 's1'  may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the "wildcard" character "|", each  of which will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character during the sear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'file' is a disk file name  in normal CP/M format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disk drive and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               Append 'n' lines from  the input  file to 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the text buffer.  "0A" performs an auto-r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               Move the edit  pointer to  the beginning 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C               Move the edit pointer by 'm' posi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D               Delete 'm' characters from the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                First letter of extended two letter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Fstring[ESC]    Search for the  'n'th  occurrence of  'string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current text buffer  and  position  the  edi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after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               Insert the contents of the  text register at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po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xt[ESC]       Insert the 'text'  into the  text buffer  at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po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K               Kill 'm' 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               Move the edit pointer  by 'm' lines  and lea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beginning of that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string[ESC]    Search for the 'n'th occurrence  of 'string'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more of the  file from  disk if  necessary. 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pointer is positioned  after last  'string'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else not moved or  left at the  beginning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               Put 'm' lines  of text into  the text register.  "0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empties the text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1[ESC]s2[ESC]  Search for the  next  occurrence  of  's1'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current text buffer, and if found, change to 's2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IT - Visual Editor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ef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T               Print (type)  'm' 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 Print # of  free bytes  remaining /  # bytes 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buffer/ # bytes in text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               Go  into  visual  mode.  Set   cursor  posit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current edit po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               Write 'n' lines to the disk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text buffer  and  delete  from  the  text buffer.  0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writes out the text buffer up to the current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               Move the edit  pointer to  the last 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text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IT - Visual Editor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ef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ENDED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               Restart the editor  by completely  wri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file, closing it,  and  then opening 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again  with   an  EB.  The   text  register 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disturb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file           Open the file "file" for both Read and Writ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perform an  auto-read if  the input  file exis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the file  does  not  exist,  "NEW  FILE" 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Gives error if an output file is still op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F               Close the current outpu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               Quit the edit session and leave disk files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before the session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file           Open the file "file"  for input. Gives  error 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does not ex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n k           Change the  value  of  switch  "n"  to "k"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there are 4 switch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1      Expand Tab with spaces         (0=NO 1=YE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2      Auto buffering in visual mode  (0=NO 1=YE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3      Start in visual mode           (0=NO 1=YE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4      Point past text reg. insert    (0=NO 1=YE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5      Cursor type                    (0, 1 or 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6      Cursor blink rate              (10 - 100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7      Lower case convert             (0, 1 or 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8      Conditional convert character  (32 - 126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               Set new tab positions.  The  ET is followed  b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30 decimal  numbers  specifying  the  tab 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Since the positions start at  1, the norma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would be: 9 17 25 33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V               Print the VEDIT version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Wfile           Open the file  "file" for  output.  Any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by that name will be renamed to file.BAK follow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EF or EX.  Gives error  if an output  fil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op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               Exit back to  CP/M  after  writing  the  tex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unappended part of the input file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Gives error if no output file is op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IT - Visual Editor   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Mode - Detailed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nA   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--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     100A$$          0A$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 This command will append 'n'  lines from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o the  end of  the text  buffer.  Fewer lin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appended if there is insufficient  memory space f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lines, or there  are  not  'n'  lines  rema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input file.  If 'n'  is 0,  an auto-read  is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which reads all  of the  input file  or until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memory is almost full.  The command can be issu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'n' not zero) after an auto-read to read in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file.  An error is given if there is no input fi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when this command  is  issued.  The  input 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opened with the EB  and ER  commands, or  when V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invoked from CP/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         No indication  is given  if fewer  than 'n'  li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appended.  Use the "U"  command to see  if anyth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appended.  If the text  buffer is  completely f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ext register cannot be  used and visual  mod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work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Also:      Commands: EB, ER, U, 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Auto-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s:      ERTEXT.DOC$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0A$$            The file 'TEXT.DOC'  is opened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of the file  is read  in, or 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memory is almost fu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IT - Visual Editor   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Mode - Detailed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B   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-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     B$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 This command moves the edit pointer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he text buffer.  The beginning of the text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not be the beginning of the  text file if a "W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or an auto-write was done.  In  this case, use the "E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command to move back to the beginning of the tex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s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Also:      Commands: EA, Z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    B12T$$          Moves the edit pointe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of the text buffer and prin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12 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mC   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--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     12C$$           -4C$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 This command moves  the edit  pointer by  'm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positions, forwards if 'm' is positive and backwar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'm' is  negative.  The  edit  pointer  cannot 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beyond the beginning or the end of the text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an attempt to do so will  leave the edit poi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beginning or the end respectively.  Remember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line normally ends  in  a  [CR] [LF]  (carriage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line feed), which represents two character posi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s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Also:      Commands: D, 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    Fhello$-5C$$    Searches for the  word "hello",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it is found, positions the edi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at the beginning of the w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IT - Visual Editor    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Mode - Detailed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mD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--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     12D$$           -4D$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 This command  deletes  'm'  characters  from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buffer, starting at  the current  edit pointer.  If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is positive, the  'm'  characters  immeditately  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following the  edit  pointer  are  deleted.  If  'm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negative, the 'm' characters preceding the edi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are deleted.  Fewer than 'm' characters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if the ends of the text buffer are reac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s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Also:      Commands: C, 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    100&lt;FBIKES$-D$&gt;$$   The 'S' will be  deleted from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100 occurrences of the word 'BIKES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E     Exten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-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     EX$$            EV$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 This is not a  command  by  itself  but  ju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letter of all the extended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s:         No error is given if just E$$ is giv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Also:      Extended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s: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IT - Visual Editor    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Mode - Detailed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nFs1[ESC]   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---------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     Fmispell$$      10Fwords$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 This command searches  the text  buffer, begin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he current edit  pointer, for the  'n'th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he string 's1'.  The edit  pointer will 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after the last  character  of  the  'n'th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's1' if it is  found.  If the 'n'th  occurrence of 's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is not found,  an error  will be  printed and 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pointer will be positioned after the las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's1' found, or be  left at its  original position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occurrences of 's1'  were found.  If  the search 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include parts of the  file not yet  in the text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use the "N"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         The search   is   always   forward,   never 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Remember that the "wild card" character can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Also:      Command: 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    BFhello$$       Search for the  word  "hello"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beginning of the text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1000&lt;3Ffirst$-5DIthird$&gt;$$  Change     every    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occurrence  of  the   word  "first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"third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Z-100LFend$$    Find the word  "end" if  it occur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the last 100 lines of the text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1000&lt;Ffix up$V&gt;$$   Finds the  next  occurrenc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string "fix up"  and  goes  into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mode. Any changes can be made in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mode.  When Visual mode  is exi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next occurrence of  "fix  it" 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and so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IT - Visual Editor        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Mode - Detailed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G   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-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     G$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 This command inserts a copy of the text regis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current edit pointer.  If there  is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space for the entire  copy, nothing is  insert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error message is given.  If the text register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nothing is inserted.  The contents of the tex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are not affected  by this command.  The  "P"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visual mode is used to place text in the text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s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Also:      Commands: 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Visual Mode text m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    BG$$            Inserts  the   contents  of 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register at the  very beginn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text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12&lt;G&gt;$$         Inserts  the   contents  of 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register twelve  times  at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edit po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132P132K$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EA$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10LG$$          Moves 132 lines  of text,  by s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in  the  text   register,  kill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original lines  and inserting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after the  tenth line  of the  fi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the situation  where  the 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the file  is  no  longer  in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IT - Visual Editor        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Mode - Detailed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Itext[ESC] 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----------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     Ia word$$       I[RETURN]new line$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 This command inserts  the  text  'text'  into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buffer, starting  at  the  current  edit  po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insertion is  complete  when  the  [ESC]  charac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encountered.  The inserted text does  not over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existing text.  The  'text'  may  contain  the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key, which is expanded to  carriage return -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If insufficient memory  space exits for  the 'text'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error will be printed and only  part of the 'text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have been inserted.  The  edit  pointer  is  mov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past the inserted text.  This  command is probabl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used in iteration  macros, since  normal text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is much easier to do in visual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         The  character  [ESC]  cannot   be  inserted.  The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character is not expanded with spaces as is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visual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Also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    200&lt;I[CR][TAB]$&gt;$$  Inserts   200   new   lines,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beginning with a tab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IT - Visual Editor         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Mode - Detailed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mK   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--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     4K$$            -3K$$         0K$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 This command  performs  a  line  oriented  dele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killing) of text.  If  'm' is  positive,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from the current edit  pointer and up  to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he 'm'th [LF]  are deleted  from the  text buff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'm' is  negative,  all  characters  preceding 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pointer on the current line and the 'm' preced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are deleted.  If 'm' is 0, all characters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edit pointer on  the  current  line  are deleted.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han 'm' lines will be killed if either end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buffer is reac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s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Also:      Command: D, 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    1000&lt;Ftemp line$0LK&gt;$$  Kills  all lines 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the string "temp lin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-10000K$$       Kills all text before the edit po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10000P10000K$$  Saves the rest  of  the  text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edit pointer in  the text 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then deletes it from the text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IT - Visual Editor         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Mode - Detailed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mL   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--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     120L$$          -14L$$         0L$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 This command performs  a line oriented 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edit pointer, and  the edit  pointer is  always le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he beginning of a line.  If  'm' is positive,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pointer is left  following the  'm'th [LF].  If  'm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negative, the edit pointer is  lef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he 'm'th  preceding  line.  If  'm'  is  0,  the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pointer it moved to the 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Attempting to  move past  the ends  of the 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will leave the  edit  pointer  at  the  respectiv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his command makes no changes to the text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s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Also:      Commands: C, 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    1000&lt;Stypo$type$0LT&gt;$$  Changes  all   occurrence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"typo" to "type"  and prints  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line that was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IT - Visual Editor                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Mode - Detailed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nNs1[ESC]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---------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     Nbad line$$     3Nthird$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 This command is very similar to the "F" comman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hat if the 'n'th  occurrence of  's1' is 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he text buffer, auto-read/writes are perform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in more of the input file until the 'n'th occur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found or the end of the  input file is reach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'n'th occurrence  still  is  not  found,  an  err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printed.  The edit  pointer  is  also  positioned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similar to  the "F"  command, except  in the  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'n'th occurrence is  not found and  neither the 'n-1'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occurrence nor  the original  edit pointer 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any longer in the  text buffer.  In this  case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pointer is positioned  at  the  beginning  of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buffer.  Using this command  with  an  's1', 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know does not  exist, can  be used  to access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part of a larg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s:         The search is always forward, never backw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Also:      Command: 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Auto Bu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    1000&lt;Ntypo$-4DItype$&gt;$$ Changes all 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string "typo" to "type"  in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Nxcxc$$         Accesses the  last  part  of 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assuming the string "xcxc" neve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in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IT - Visual Editor                 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Mode - Detailed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mP   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--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     40P$$           -20P$$         0P$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 This command saves a  copy of the  specified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in the text  register.  The  previous  content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ext register are destroyed.  The  range of line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is the same as for the  "K" or "T" commands.  If 'm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zero, the text register is  simply emptied,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is saved  in it.  Since  the text  buffer and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register share the  same memory  space, saving 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he  text  register  decreases  the  amount  of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available to  the text  buffer.  Thus the  "0P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should be  given  when  the  saved  text  is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needed.  This command does not  change the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If there is  insufficient  memory  space  for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copy, the text  register  is  only  emptied,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saved in it and an error is printed.  The sav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inserted in the text buffer with  the "G" command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Visual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         If the "P"  command occurs  within an  iteration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he macro is aborted following th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Also:      Commands: G, K, 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Visual Mode text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    120P120K$$      The text  lines are  saved in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register and then deleted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-23T$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-23P$$          The  text   lines   are   printed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verification before  they are 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the text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IT - Visual Editor                         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Mode - Detailed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Ss1[ESC]s2[ESC]    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---------------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     Stypo$type$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 This command searches  for the next  occurrence of 's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in the text buffer and changes it to 's2'. 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printed if 's1' is not found.  If there is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memory space for  inserting 's2',  's1' will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changed to as much of 's2'  as possible and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printed.  The edit pointer is positioned after 's2'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's1' is found, or else is left at its origin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if 's1' is not  found.  See the "N"  command examp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how to perform a "substitute" if all of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in the text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         To completely kill a string  in an iteration macro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he command form: &lt;Fs1$-nD$&gt;$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Also:      Commands: F, N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    1000&lt;Stypo$type$0LT&gt;    Changes  all   occurrence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"typo" to "type"  and prints  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line that was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1000&lt;Sname$smith$V&gt;$$   Change the  next 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"name" to "smith"  and  go  into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mode.  Any  changes  can   be  ma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Visual mode  and  when  Visual 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exited, the  next occurrence  of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will be searched and so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IT - Visual Editor                         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Mode - Detailed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mT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--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     14T$$           -6T$$         0T$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 This command prints  (types)  the  specified lin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'm' is positive,  all characters from  the edi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up to and including  the 'm'th [LF]  are typed.  If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is negative, the previous 'm'  lines and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up to just preceding the  edit pointer are prin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'm' is 0,  only  the  characters  on  the  pres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preceding the edit pointer are printed.  Fewer than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lines will be printed if either  end of the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is reached.  Note that  "0TT"  will  print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line regardless of the position  of the edit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it.  This command does not move the edit poin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command is most useful in iteration macro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selected lines.  Visual mode should be used for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at sections of 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s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Also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    1000&lt;Fmoney$0TT&gt;$$  Prints out every  line in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buffer with the string "money" i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U     Unused (Fre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-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     U$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 This command prints the number of memory bytes f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use by the  text buffer  or text  register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he number of  memory  bytes  used  by  the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(length of the text buffer),  follow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memory bytes used by  the text register  (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ext regist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         These three numbers will not always  add up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otal, since several  other  buffers  all 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memory space.  If the  number of free  bytes go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260, the "FULL" flag will be set when in visual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Also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s: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IT - Visual Editor                          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Mode - Detailed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V    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-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     V$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 This command  enters  Visual  Mode.  The  visua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position will be  set  from  the  current  edi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position.  Visual  mode  is  exited   with 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"Visual Exit"  or  the  "Visual  Escape" characte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hat time the edit pointer will  be set from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s:         The text register is p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Also:      Visua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    Fhere$V$$       Find the word  "here" and  enter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nW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--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     20W$$           10000W$$         0W$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 This command writes 'n' lines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ext buffer to the  output file and  then delet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lines from the text buffer.  If there are less than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lines in  the text  buffer, the  entire text 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written out and  deleted.  If 'n'  is zero,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ext  buffer  up  to  the  line  the  edit  poin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currently on,  is  written  out.  The  edit 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moved to the new  beginning of the  text buffer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output file is open, an error is printed and no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output nor deleted.  The output file can be op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an "EW" or "EB" command or when VEDIT is invok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         No indication is  given  if  less  than  'n' li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writt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Also:      Commands: A, EB, EW, E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s:      EWpart1.txt$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24W$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EF$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EWpart2.txt$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EX$$            The first 24  lines of  the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are written out to file "PART1.TX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the rest of the  text buffer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out to file  "PART".TXT"  and 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session is comple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IT - Visual Editor                          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Mode - Detailed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Z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-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     Z$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 This  command  moves  the  edit  pointer  to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character in the text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         This command does not move the edit pointer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character in the file  if the last part 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not yet in the text buffer.  See the "N" command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o bring the  last  part  of  the  file  into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Also:      Commands: B, 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Z-100L$$        Positions the edit pointer to the 100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line before the end of the text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Z-12T$$         Prints the  last  twelve  lin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text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Nxcxc$Z-12T$$   Prints the  last  twelve  lin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file, assuming the  string "xcxc"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occurs in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IT - Visual Editor                            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Mode - Detailed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EA     Ed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--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     EA$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 This command writes the  entire text buffer 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output file, followed  by  the  remainder 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file if  any  and  closes  the  output  file. 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backup and renaming  is performed  as with  the "EF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"EX" command.  The output file is then reopened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he input and output file and an auto-read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file is performed.  This command thus starts a ne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session and  is  functionally  equivalent  to  an  "E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command followed by invoking VEDIT  again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of the current output file.  This  command has tw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purposes.  First,  it  acts  a  method  of  sa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currently edited file  on disk  as a  safeguar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losing the file  due  to  a  user  error,  o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software or power failure.  Second, it acts as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of accessing the beginning of a large file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been written out  to disk.  This is  especially tr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he case a block of  text is to be  moved from th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of a large file to the front, sinc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ext register are not affected by the "EA"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he "Start in  Visual Mode"  switch is  set,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will go into visual mode following the "EA"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         Any commands following  the  "EA"  on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will be ignored, since the command line is clea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Also:      Commands: B, G, E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Visual 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132P132K$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EA$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10LG$$          Moves 132 lines  of text,  by s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in  the  text   register,  kill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original lines  and inserting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after the  tenth line  of the  fi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the situation  where  the 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the file  is  no  longer  in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IT - Visual Editor                         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Mode - Detailed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EBfile[ESC]     Edi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------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     EBfile.txt$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 This command opens the  file 'file' for  both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output and then performs an  auto-read on the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is similar to the sequence of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ERfile[ESC]EWfile[ESC]0A$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except that if the file does not yet exist on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message "NEW FILE"  is printed.  If  an output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still open, an error is printed  and the comm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other eff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         The term "backup" is used here to describ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since the term is used by some other editor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a  similar   operation.  Remember  that   VEDIT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creates a "backup"  of a file  on disk, if  it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used as the name of the outpu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Also:      Commands: ER, 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     10000W$EF$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EBnewfile.txt$$ The entire  text buffer  is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to the current  output file, 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is closed,  and the  file "NEWFIL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is opened for input and output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ERpart1.txt$0A$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EBpart2.txt$$   The file "PART1.TXT"  is read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text buffer,  the  file  "PART2.TX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then made the current 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file and is appended to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previous file "PART1.TXT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IT - Visual Editor                         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Mode - Detailed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EF     Edit Finish (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--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     EF$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 This command  closes the  output file  and the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saved on disk.  No file is  saved on disk befo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his command or an "EX"  command is executed. 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of any existing file on disk  with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output file is  created  by  renaming  it  with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extension of ".BAK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         Since the output file is  actually opened with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file extension ".$$$",  the .$$$ file  is first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hen any existing file  on disk  with the 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he output file is renamed to  .BAK, and last, the 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file is renamed to the true output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Also:      Commands: EW, E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     EWsave.txt$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10000W$EF$$     The contents  of  the  text  buff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written out as the  file "SAVE.TX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that file is then clo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IT - Visual Editor                         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Mode - Detailed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EQ     Edit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--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     EQ$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 This command quits the edit session without wri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he text buffer  or closing any  output file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purpose to "quit" after one  has made a mistak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and it seems best to leave  everything on disk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way it was  before  this  edit  session  began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confuse this  command  with  the  "EA"  command;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results are  quite  opposite.  Remember  that  the "E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command starts a new edit 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         Any output file  with  the  file  extension ".$$$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also be deleted.  Any  original file  on disk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same name as the output file,  but with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".BAK"  will  have  been  deleted   if  more  than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characters were written  to  the  (now  deleted)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file.  With the exception of this possible backu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all other files  will exist  on disk  just as  the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before the aborted edit 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Also:      Commands: 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     1000K$$         Shoot!! Meant -1000K$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EQ$$            Since a bad  mistake  was  mad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above command, it is best to ab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edit session, go back to CP/M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o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IT - Visual Editor                          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Mode - Detailed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ERfile[ESC]     Edi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-----------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     ERnewfile.txt$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 This command opens the file 'file' for input (rea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Nothing is read into the text buffer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he "A"  command or  an auto-read  is used 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read the input file.  If the same file was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for input, the file is "rewound",  so that the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again be read from the  beginning.  An error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if the file 'file' does not ex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Also:      Commands: A, EB, 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     ERparts.inv$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20A$$           The  file  "PARTS.INV"  is  ope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input and  twenty  lines  from  i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appended to the end of the text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ES n k[ESC]     Ed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-------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     ES 1 0$$        ES 3 1$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 This command changes  the value  of switch  'n' to 'k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Currently  there  are  8   switches.  The  numb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specified in decimal and separated by spaces or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he default values  of  these  switches 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during the customization process.  An error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'n' is specified out of range.  The switch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1~~~~Expand Tab with spaces~~~~~~~~~(0=NO 1=YE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2~~~~Auto buffering in visual mode~~(0=NO 1=YE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3~~~~Start in visual mode~~~~~~~~~~~(0=NO 1=YE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4~~~~Point past text reg. insert~~~~(0=NO 1=YE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5~~~~Cursor type~~~~~~~~~~~~~~~~~~~~(0, 1 or 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6~~~~Cursor blink rate~~~~~~~~~~~~~~(10 - 100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7~~~~Lower case convert~~~~~~~~~~~~~(0, 1 or 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8~~~~Conditional convert character~~(32 - 126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Switch (1) determines  whether or not 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in visual mode is expanded with  spaces to the nex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position.  If not, a tab character is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ext buffer.  Except for special  applications,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key would not normally be expanded with spa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IT - Visual Editor                          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Mode - Detailed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Switch   (2)    determines    whether    or 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auto-buffering is enabled in  visual mode. 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of a large file is usually simpler with this switch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since  the  user   does  not  need   to  give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Read/Write commands.  If  some  more  complicat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handling, with explicit Read/Write commands (ER, EW,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W) is being done, the switch should then temporar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set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Switch (3)  determines  whether  or  not 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session will  begin  in  visual  mode.   Chang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switch while running VEDIT will  only apply to the "E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Switch (4) determines the  edit pointer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(or cursor's in  visual  mode)  following  inse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he text register.  If  the  switch  is  off, 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pointer is not moved, and is thus lef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of the newly inserted  text.  If the switch  is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edit pointer is  moved  just  past  the  new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Switch (5) determines the type of curso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in visual mode in memory mapped versions of VED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CRT terminal versions use the terminals curs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he  cursor  types  are:  0=Underline,  1=Blink 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2=B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Switch (6) determines the  cursor's blink 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cursor types 0 and 1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Switch   (7)   determines   whether   lower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characters are converted to  upper case.  For valu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no conversion takes place,  for (1) all  lower 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converted to  upper case,  and for  (2) lower  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converted to upper  case, unless  the cursor  is p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"special" character on  the text  line.  This "spe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character  is  set  by  switch  (8).  All  of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primarily applicable to  assembly language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where it  is desirable  to have  the Label,  Op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Operand in upper  case  and  the  comment  in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lower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Switch (8) sets  the conditional  upper/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convert character used for switch (7)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         While the switch  values were  specified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during customization, they must be specified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in command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Also:      Customization, Visua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ES 1 1$$        This enables tabs  typed in vis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to be expanded with spa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IT - Visual Editor                              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Mode - Detailed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ET     Edi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     ET 20 40 60 80 100 120$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 This command changes  the tab  table used  by V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displaying tab characters, and in Visual mode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"Expand  Tab"   switch  is   set,  for   expanding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characters.  Up to 30  tab  positions  are  allo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hey must  be  in  the  range  1  -  254.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positions  are  set   during  customization.  For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processing the tabs can be set to the same posi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are specified for the text  formatting program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o see  how they  will look  in the  final produc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error is printed if a bad position is given.  No ta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needed at position 1, and counting  starts at 1 (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zero).  Thus the normal tab positions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9 17 25 33 41 49 57 65 73 81 89 97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105 113 121 12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         For use in Visual mode, there  must be at least on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position per screen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Also:      Customization, Visua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EV     Ed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--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     EV$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 This command  prints  the  VEDIT  version 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number should be  used in  any correspondence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with  us  concerning  the   operation  of  VED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command can also  be  used  inside  iteration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give some indication of the progress being made 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executing macr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s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Also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IT - Visual Editor                           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Mode - Detailed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EWfile[ESC]     Edi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-----------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     EWnewdat.inv$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 This command  opens  the  file  'file'  for 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subsequent writing.  No text is actually writen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command.  Some file must be opened  for outpu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o save any text on disk.  A file can also be 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he "EB", "EA" commands and  when VEDIT is invo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CP/M.  If a file is  already open for  output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is printed and no other action takes pl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         The file opened is  actually a temporary 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same name, but  with an extension  of ".$$$"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is not made permanent and given  its true nam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is closed with  the "EF",  "EA", or  "EX" command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hat time, any existing file on disk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as the output file is backed  up by renaming 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extension of  ".BAK".  Any existing  file on 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hat name and the  .BAK extension will  be del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more than 128 bytes  (the first sector) 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he outpu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Also:      Commands: W, EA, EF, E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     EWpart1.txt$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24W$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EF$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EWpart2.txt$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EX$$            The first 24  lines of  the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are written out to file "PART1.TX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the rest of the  text buffer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out  to   file  "PART".TXT"   and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session is comple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IT - Visual Editor                                     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Mode - Detailed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EX     Edi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--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     EX$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 This is  the  normal  exit  from  VEDIT  when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currently being edited is to written out to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command writes the entire text buffer out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file, followed by  the remainder  of the  inpu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any, closes  the output  file and  exits back  to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All file backup and  renaming is done  as with the "E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command.  An error is  printed  if  no  output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open, and no other action is tak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s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Also:      Commands: EB, EF, EW, EA, EQ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     VEDIT FILE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V$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EX$$            The editor is invoked in the norm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to edit a file.  The  file is ed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visual mode, and when  done,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exit back to CP/M is ma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IT - Visual Editor                                  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Mode -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veral common control characters are  recognized in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line editing characters.  They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TRL-H] or [BACKSPACE] Delete the  last  character  typed  and ech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[CTRL-H] to the conso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UBOUT] or [DELETE]    Delete the last  character typed  and ec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deleted character to the conso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TRL-U]                Delete the entire command line  and send a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to the conso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TRL-R]                Doesn't change the  command  line,  but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the entire command line back to the conso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