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SI-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reports the AMPRO SCSI/BIOS version to the console, and also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"ERRORLEVEL" so that it may be tested in a batch file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imply enter its name on the DOS command line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stalled SCSI/BIOS is version 1.03 and the following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-VE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-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CSI version is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t the DOS "ERRORLEVEL" to the integer value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ed by 10, which in the case of version 1.03 would be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