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q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T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Meta Object System provides the signals and slot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object communication, runtime type information,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T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T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tqmoc.html Meta Object Compiler (tq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TQ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T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T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s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T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TQObject::className() className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TQObject::inherits() inherits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T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T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Object::trUtf8() trUtf8() \endlink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TQObject::setProperty() setProperty() 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property() property() \endlink functions f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getting \link properties.html object properties\end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TQObject::metaObject() metaObject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T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T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T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TQObject use the T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