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Qt Year 2000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y2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Year 2000 Complianc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defines &lt;i&gt;Year 2000 Compliance&lt;/i&gt; as a requiremen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 part of product does not contain error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from December 31, 1999 to January 1, 2000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February 29,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ertifies that the API provided by TQ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Qt are both Year 2000 Compliant, and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PIs by TQt does not have any kn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API Provided by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rts of TQt deal with dates and 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QDate - provides dat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QDateTime - provides date/tim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QTime - provides time management (within a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QTimer - provides delayed or regular execution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classes' external APIs are Year 2000 Compliant: TQ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QDateTime offer only four-digit years as output, TQTime and TQTim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al with years or leap day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mplementation Issues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e/time calculation and storage in TQt uses number of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r milliseconds, and is thus Year 2000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to the above four classes and also to \l TQ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an sort files by time/date), \l TQFileInfo (which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imes/dates) and \l TQApplication (which does variou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keeping t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to &lt;tt&gt;year/month/date&lt;/tt&gt; format in TQDat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QDateTime) has been verified to be correct for all of December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, January 1, 2000, February 28 and 29, 2000, March 1, 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, 2001 and March 1,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been verified to be robust in case of time/date err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arps) in the underlying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e of System AP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course impossible for Trolltech to ensure that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s and all of the operating systems on which TQt ru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2000 Compliant. However, TQt does not use any API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ny Year 2000-related bugs, or seem at risk to have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