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ValueList and T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a T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T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T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TQPtrList and T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T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T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T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T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T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T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T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T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T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~T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== 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= 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!= 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gt;&gt;( TQDataStream&amp; s,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lt;&lt;( TQDataStream&amp; s,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T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T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T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 TQValueList::operator+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+= 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Iterator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Iterator class provides an iterator for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ValueListIterator class is an iterator for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T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T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T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tqtl.html T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T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, T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const T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T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 T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 T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Iterator::operator==( const T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Iterator::operator!=( const T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ConstIterator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T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,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const T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const T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T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&amp; T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 T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&amp; T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 T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ConstIterator::operator==( const T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ConstIterator::operator!=( const T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T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T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, Iterator is a T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T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T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T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T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