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ocument \link qtmac-as-native.html Qt/Mac is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must be run out of a bundle (something like widgets.app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open(1) command. Mac OS X needs this to dispatch event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gaining access to the menubar. If using GDB you must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 OS 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T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ializ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d(1) will call global static initializer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nked into your application. If a library links agains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globals in TQt (from global initializer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you should be sure to link against TQt before you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result will be undefined (as Qt's global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all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build TQt plugins using Proj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code. Use \link qmake-manual.book qmake\endlink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 OS 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 OS 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izeHint() const referenced from libtqui expected to be defined in @executable_path/../Frameworks/libt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TQWidget::metric(int) const referenced from libt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t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t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elease(plugin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elease(mac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lating the Application Menu and native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a little extra to get the Application Menu and nativ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. This is a requirement of Mac OS X and not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add a localized resource folder inside the Bundl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apple.com/documentation/CoreFoundation/Conceptual/CFBundl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the heading: Adding Local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you need to do is create a file called locversion.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ne for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ist PUBLIC "-//Apple Computer//DTD PLIST 1.0//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apple.com/DTDs/PropertyList-1.0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is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CompatibleVersion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23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Locale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no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RevisionLevel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Version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23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run the application with your preferred language set to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menu items like "Avslutt" instead of "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 OS 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T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CustomMenuItems are not supported in Mac native menubars,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menus that are not in the Mac nativ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tems with accelerators that have more than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KeySequence) will not be honored, and the first k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supported Nativ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3.x has no support for sheets or drawers. Support for these types of windows is provided in Qt/Mac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