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77295754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9059325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4565494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8070259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2122859076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07405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