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16304072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08149147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283148856"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513196439"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2043872825"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705281292"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570184856"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40359455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5998575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293512495"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