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1910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644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085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2384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