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637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8172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243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8578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