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1178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6379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005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523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