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index: Amino Acid Inde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9.1, Aug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genome.jp/aa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ino acid index is a set of 20 numerical values represen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fferent physicochemical and biological properties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AAindex1 section of the Amino Acid Index Data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ublished indices together with the result of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sing the correlation coefficient a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dices.  This section currently contains 544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eature of amino acids tha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is the similarity between amino acids.  Thus, a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lso called a mutation matrix, is a set of 210 numeric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agonal and 20x19/2 off-diagonal elements, used f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and similarity searches.  The AAindex2 sec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dex Database is a collection of published amino acid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together with the result of cluster analysi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ains 94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9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base AAindex3 for contact potential matric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6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Aindex release 6.0, data format of AAindex2 ha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field has been newly introduced instead of the I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format of the M field i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ite the following references when making use of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washima, S. and Kanehisa, M.; AAindex: amino aci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Nucleic Acids Res. 28, 374 (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ii, K. and Kanehisa, M.;  Analysis of amino acid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ation matrices for sequence comparison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diction of proteins.  Protein Eng. 9, 27-36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ai, K., Kidera, A., and Kanehisa, M.;  Cluster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no acid indices for prediction of protein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Protein Eng. 2, 93-100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ichi Kawa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oratory of Geno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uman Genome Center, Institute of Medical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Tokyo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6-1 Shirokanedai, Minato-ku, Tokyo 108-8639 JA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shuichi@hg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st update: 2005/06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 Format of AAinde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entry has the following format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Accession number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Data descripti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LITDB entry number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Author(s)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 Title of the articl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 Journal referenc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Comment or missing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Accession numbers of similar entries with the correlatio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efficients of 0.8 (-0.8) or more (less)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ice: The correlation coefficient is calculated with zero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led for missing value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Amino acid index data in the following order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a    Arg    Asn    Asp    Cys    Gln    Glu    Gly    His    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eu    Lys    Met    Phe    Pro    Ser    Thr    Trp    Tyr    V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ta Format of AAinde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entry has the following format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Accession number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Data description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LITDB entry number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Author(s)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 Title of the articl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 Journal reference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Comment or missing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 rows = ARNDCQEGHILKMFPSTWYV, cols = ARNDCQEGHILKMFPSTWYV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A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 RR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 RN NN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 RD ND DD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C RC NC DC CC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Q RQ NQ DQ CQ QQ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E RE NE DE CE QE EE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G RG NG DG CG QG EG GG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H RH NH DH CH QH EH GH HH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I RI NI DI CI QI EI GI HI II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 RL NL DL CL QL EL GL HL IL L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K RK NK DK CK QK EK GK HK IK LK KK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RM NM DM CM QM EM GM HM IM LM KM MM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F RF NF DF CF QF EF GF HF IF LF KF MF FF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P RP NP DP CP QP EP GP HP IP LP KP MP FP PP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RS NS DS CS QS ES GS HS IS LS KS MS FS PS S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RT NT DT CT QT ET GT HT IT LT KT MT FT PT ST T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W RW NW DW CW QW EW GW HW IW LW KW MW FW PW SW TW WW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Y RY NY DY CY QY EY GY HY IY LY KY MY FY PY SY TY WY Y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V RV NV DV CV QV EV GV HV IV LV KV MV FV PV SV TV WV YV VV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/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