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7746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86235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9043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875531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