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218762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96532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53119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791802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